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ПРОТОКОЛ №11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услуги автотранспорта.</w:t>
      </w:r>
    </w:p>
    <w:p>
      <w:pPr>
        <w:pStyle w:val="Normal"/>
        <w:ind w:left="-180" w:right="-360" w:hanging="0"/>
        <w:jc w:val="center"/>
        <w:rPr/>
      </w:pPr>
      <w:r>
        <w:rPr>
          <w:sz w:val="22"/>
          <w:szCs w:val="22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02 июля 2009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1.1. Председатель: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 xml:space="preserve">Сенюшкин А.И. – главный врач,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>Мухачёва Н.А. – И.о. главного бухгалтера,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>Аверьянова Л.Б.  -  главная медицинская сестра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Кольцова Т.Г. – заместитель главного врача по хозяйственным вопросам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Норицин Д.Ю.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именование предмета запроса котировок: услуги автотранспорта для обслуживания вызовов врачей участковой службы </w:t>
      </w:r>
    </w:p>
    <w:p>
      <w:pPr>
        <w:pStyle w:val="Normal"/>
        <w:ind w:left="180" w:right="-5" w:hanging="0"/>
        <w:jc w:val="both"/>
        <w:rPr/>
      </w:pPr>
      <w:r>
        <w:rPr>
          <w:sz w:val="20"/>
          <w:szCs w:val="20"/>
        </w:rPr>
        <w:t xml:space="preserve">(извещение №11 от 19.06.2009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19.06.2009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90 500.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ериод оказания услуги со дня подписания контракта по 31.12.2009.    </w:t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является неизменной на всё время действия муниципального контракта и должна включать в себя все налоги, сборы и прочие расходы.</w:t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>Срок и условия 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shd w:fill="FFFFFF" w:val="clear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3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191"/>
        <w:gridCol w:w="226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аженова Е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518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правляющая компания «Феник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54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П-Авт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 64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Зайцева Ю.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00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еменцова Л.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97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ояршинова О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50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оё такс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 160,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фа-Такс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35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 </w:t>
      </w:r>
      <w:r>
        <w:rPr>
          <w:b/>
          <w:sz w:val="20"/>
          <w:szCs w:val="20"/>
        </w:rPr>
        <w:t>ИП Бояршинова О.В.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159 500.00 (Сто пятьдесят девять тысяч пятьсот )  рублей 00 коп.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П Бояршинова Ольга Валерьевна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: 614000, г. Пермь, ул. Луначарского, д.131, кв.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: 614000, г. Пермь, ул. Луначарского, д. 131, кв.2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идетельство о регистрации 59 № 003967507 выдано 23.10.2008 ИНФС по Дзержинскому району г. Перми 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8733072 ОГРН 30459030890003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 р/с 40802810827000000228  филиал ОАО банк ВТБ в г. Перми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к/с 30101810400000000844, БИК 045773844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293-81-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</w:t>
      </w:r>
      <w:r>
        <w:rPr>
          <w:b/>
          <w:sz w:val="20"/>
          <w:szCs w:val="20"/>
        </w:rPr>
        <w:t>ИП Баженова Екатерина Пет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Юридический адрес: г.Пермь ул.Ветлужская, 60-2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Фактический адрес: г.Пермь ул.Сибирская, 9 оф.625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Свидетельство о регистрации № 59002365176 выдано ИФН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о Дзержинскому району  г.Перми 27.11.2001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ИНН 590309670403 ОГРНИП 306590332600024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802810252110000030 в филиале ОАО  «УралСиб» г.Перми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300000000863 БИК 04574486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тел./факс: 234-01-36,/218-17-39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ёваН.А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верьянова Л.Б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льцова Т.Г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1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отировочных заявок  от 02 июля 2009г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18"/>
          <w:szCs w:val="18"/>
        </w:rPr>
      </w:pPr>
      <w:r>
        <w:rPr>
          <w:sz w:val="20"/>
        </w:rPr>
        <w:t xml:space="preserve">                 </w:t>
      </w: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99135</wp:posOffset>
                </wp:positionH>
                <wp:positionV relativeFrom="paragraph">
                  <wp:posOffset>96520</wp:posOffset>
                </wp:positionV>
                <wp:extent cx="7040880" cy="396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396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060"/>
                              <w:gridCol w:w="1440"/>
                              <w:gridCol w:w="1980"/>
                              <w:gridCol w:w="1440"/>
                              <w:gridCol w:w="252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Баженова Е.П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 518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Управляющая компания «Феникс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 54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ВиП-Авто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 64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Зайцева Ю.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 0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Семенцова Л.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 97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П Бояршинова О.В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 5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Твоё такси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9 16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Альфа-Такси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3 3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312.55pt;mso-wrap-distance-left:9pt;mso-wrap-distance-right:9pt;mso-wrap-distance-top:0pt;mso-wrap-distance-bottom:0pt;margin-top:7.6pt;mso-position-vertical-relative:text;margin-left:-55.05p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060"/>
                        <w:gridCol w:w="1440"/>
                        <w:gridCol w:w="1980"/>
                        <w:gridCol w:w="1440"/>
                        <w:gridCol w:w="252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не соответствует требования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Баженова Е.П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 518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Управляющая компания «Феникс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 54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ВиП-Авто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 64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Зайцева Ю.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3 0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Семенцова Л.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 97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П Бояршинова О.В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 5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Твоё такси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9 16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Альфа-Такси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3 3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ёва Н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верьянова Л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льцова Т.Г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sectPr>
      <w:type w:val="nextPage"/>
      <w:pgSz w:w="11906" w:h="16838"/>
      <w:pgMar w:left="1440" w:right="110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51:00Z</dcterms:created>
  <dc:creator>Орлова ТМ</dc:creator>
  <dc:description/>
  <cp:keywords/>
  <dc:language>en-US</dc:language>
  <cp:lastModifiedBy>Денис</cp:lastModifiedBy>
  <cp:lastPrinted>2008-09-23T12:46:00Z</cp:lastPrinted>
  <dcterms:modified xsi:type="dcterms:W3CDTF">2009-07-02T04:25:00Z</dcterms:modified>
  <cp:revision>56</cp:revision>
  <dc:subject/>
  <dc:title>ПРОТОКОЛ №28</dc:title>
</cp:coreProperties>
</file>