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5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лекарственных средств фармакологической групп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редства, влияющие на свойства крови»    </w:t>
      </w:r>
    </w:p>
    <w:p>
      <w:pPr>
        <w:pStyle w:val="Normal"/>
        <w:jc w:val="center"/>
        <w:rPr/>
      </w:pPr>
      <w:r>
        <w:rPr>
          <w:b/>
        </w:rPr>
        <w:t>для МУЗ “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02» июля 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1. Председатель:</w:t>
      </w:r>
      <w:r>
        <w:rPr/>
        <w:t xml:space="preserve">           </w:t>
      </w:r>
      <w:r>
        <w:rPr>
          <w:sz w:val="24"/>
          <w:szCs w:val="24"/>
        </w:rPr>
        <w:t xml:space="preserve">Камкин Евгений Валерьевич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 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Нелюбин Валерий Васильевич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3. Секретарь комиссии: Берикелашвили Реваз Ильи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Наименование предмета запроса котировок:  поставка лекарственных средств фармакологической группы «Средства, влияющие на свойства крови»  для МУЗ “Городская станция скорой  медицинской помощи”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18 от 25.06.2009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5.06.2009г.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 Максимальная цена муниципального контракта: 130 410,00 рублей (сто тридцать тысяч четыреста десять рублей 00 копеек).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доставки поставляемых лекарственных средств: г. Пермь, ул. Попова, 54, 1-й этаж, кабинет хранения запасов медикаментов.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4"/>
          <w:szCs w:val="24"/>
        </w:rPr>
        <w:t xml:space="preserve">5.2. Сроки поставки лекарственных средств: лекарственные средства поставляются шестью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с интервалом  30 (тридцать) календарных дней после первой поставк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работ будет произведена безналичным перечислением денежных средств на расчетный счет Поставщика в течение 20 (двадцати) банковск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ентр Внедрения «Проте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32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Эскулап-Кама»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912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ЗАО фирма «Центр Внедрения  «Протек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>115 329.00</w:t>
      </w:r>
      <w:r>
        <w:rPr>
          <w:kern w:val="2"/>
          <w:sz w:val="24"/>
          <w:szCs w:val="24"/>
        </w:rPr>
        <w:t>рублей (Сто пятнадцать тысяч триста двадцать девять рублей  00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О фирма «Центр Внедрения  «Протек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115201  г. Москва, Каширское шоссе, д. 22, корп. 4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87  Пермский край,  г. Пермь, ул. Ш. Космонавтов, 111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: (342) 270-03-70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 115 329,00</w:t>
      </w:r>
      <w:r>
        <w:rPr>
          <w:kern w:val="2"/>
          <w:sz w:val="24"/>
          <w:szCs w:val="24"/>
        </w:rPr>
        <w:t>рублей (Сто пятнадцать тысяч триста двадцать девять рублей  00 коп.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ООО «Эскулап-Кама»          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Юридический адрес: 614046  г. Пермь, ул. Барамзиной, 38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Фактический адрес: 614046  г. Пермь, ул. Барамзиной, 3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219-31-17/219-23-22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 120 912,00</w:t>
      </w:r>
      <w:r>
        <w:rPr>
          <w:kern w:val="2"/>
          <w:sz w:val="24"/>
          <w:szCs w:val="24"/>
        </w:rPr>
        <w:t>рублей (сто двадцать тысяч девятьсот двенадцать рублей 00 коп.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</w:t>
      </w:r>
      <w:r>
        <w:rPr/>
        <w:t xml:space="preserve">                                                       _____________       </w:t>
      </w:r>
      <w:r>
        <w:rPr>
          <w:sz w:val="24"/>
          <w:szCs w:val="24"/>
        </w:rPr>
        <w:t xml:space="preserve">Камкин Евгений Валерьевич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84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___________     Нелюбин Валерий Васильевич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___________     Ханьжин Антон Валерьевич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</w:rPr>
        <w:t xml:space="preserve">Приложение № 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вочных заявок  от «02» июля  2009г. № 15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2"/>
        <w:gridCol w:w="1972"/>
        <w:gridCol w:w="2422"/>
        <w:gridCol w:w="1843"/>
        <w:gridCol w:w="157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ентр Внедрения «Протек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 329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---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 912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426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</w:t>
      </w:r>
      <w:r>
        <w:rPr/>
        <w:t xml:space="preserve">                                                       _____________       </w:t>
      </w:r>
      <w:r>
        <w:rPr>
          <w:sz w:val="24"/>
          <w:szCs w:val="24"/>
        </w:rPr>
        <w:t xml:space="preserve">Камкин Евгений Валерьевич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___________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159385</wp:posOffset>
                </wp:positionV>
                <wp:extent cx="825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12.55pt" to="255.7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    Ханьжин Антон Валерьевич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4:09:00Z</dcterms:created>
  <dc:creator>Институт госзакупок РАГС</dc:creator>
  <dc:description/>
  <cp:keywords/>
  <dc:language>en-US</dc:language>
  <cp:lastModifiedBy>kalmikov</cp:lastModifiedBy>
  <cp:lastPrinted>2009-07-02T10:15:00Z</cp:lastPrinted>
  <dcterms:modified xsi:type="dcterms:W3CDTF">2009-07-02T04:31:00Z</dcterms:modified>
  <cp:revision>23</cp:revision>
  <dc:subject/>
  <dc:title>ПРОТОКОЛ ОЦЕНКИ И СОПОСТАВЛЕНИЯ ЗАЯВОК НА УЧАСТИЕ В КОНКУРСЕ </dc:title>
</cp:coreProperties>
</file>