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проведение запроса котировок на выполнение работ  по комплексной очистке территорий  Свердловского района  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02» ию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комплексной очистке территорий Свердловского района г.Перми (извещение № 13 от 22 июня 2009 года, размещено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  <w:r>
        <w:rPr/>
        <w:t xml:space="preserve"> в сети  Интернет 22 июн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58 249 рублей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Выполнение работ по комплексной очистке территорий Свердловского района г.Перми, указанным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г.Пермь,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контракта по 30 сентяб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(десяти) банковских дней с момента предоставления документов: акта о приемке выполненных работ, справки о стоимости выполненных работ и затрат, акты контрольных проверок и оценки качества, счет - фактур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1594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г.Пермь, шоссе Космонавтов,3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9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312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 4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7000, Пермский край, г.Нытва, ул.Мира,4-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 7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7022,г.Пермь, ул.Карпинского,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521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тировочной заявке срок подписания муниципального контракта не соответствует сроку, указанному в Извещении № 13 от 22.06.2009 г.       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лант» и составила 294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Плант» (Юридический адрес: 614022, г.Пермь,ул.Карпинского,31, Фактический адрес: 614022, г.Пермь,ул.Карпинского,31), с ценой контракта 294 000 (двести девяносто четыре тысячи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лант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Шистерова Ирина Анатольевна (Юридический адрес: 617000, Пермский край, г. Нытва, ул.Мира,4-4; Фактический адрес: 617000, Пермский край, г.Нытва, ул.Мира,4-4), с ценой котировочной заявки 297 700  (двести девяносто семь тысяч семьсот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лант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val="en-US"/>
        </w:rPr>
      </w:pPr>
      <w:r>
        <w:rPr>
          <w:rFonts w:cs="Times New Roman"/>
          <w:b/>
          <w:sz w:val="24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ститель председателя комиссии:</w:t>
        <w:tab/>
        <w:t>_________________Жерноков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Канаева А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ковецкий С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лен комиссии,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ответственный секретарь:</w:t>
        <w:tab/>
        <w:tab/>
        <w:tab/>
        <w:t>_________________Майская С.Л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8:00:00Z</dcterms:created>
  <dc:creator>Петрухина ВА</dc:creator>
  <dc:description/>
  <cp:keywords/>
  <dc:language>en-US</dc:language>
  <cp:lastModifiedBy>Жанна</cp:lastModifiedBy>
  <cp:lastPrinted>2008-12-05T09:33:00Z</cp:lastPrinted>
  <dcterms:modified xsi:type="dcterms:W3CDTF">2009-07-01T18:18:00Z</dcterms:modified>
  <cp:revision>4</cp:revision>
  <dc:subject/>
  <dc:title>ПРОТОКОЛ № 55</dc:title>
</cp:coreProperties>
</file>