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1 от 02 июля 2009 г.</w:t>
      </w:r>
    </w:p>
    <w:p>
      <w:pPr>
        <w:pStyle w:val="Style15"/>
        <w:jc w:val="center"/>
        <w:rPr/>
      </w:pPr>
      <w:r>
        <w:rPr>
          <w:rStyle w:val="Header"/>
          <w:b w:val="false"/>
          <w:sz w:val="24"/>
          <w:szCs w:val="24"/>
        </w:rPr>
        <w:t>ТЕХНИЧЕСКОЕ ЗАДАНИЕ</w:t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957"/>
        <w:gridCol w:w="720"/>
        <w:gridCol w:w="1260"/>
      </w:tblGrid>
      <w:tr>
        <w:trPr>
          <w:trHeight w:val="547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79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2 мл. Материал цилиндра выполнен из полипропилена. Материал шток-поршня выполнен из полиэтилена. Цвет шток-поршня – зеленый. Шкала четкая черного цвета. Длина шкалы - 26 мм. Минимальная длина выступания шток-поршня из цилиндра при совпадении торца поршня с нулевой отметкой шкалы - 8 мм. Комплектация иглой, размеры которой - 0,6х25. Игла заточена в 3-х плоскостях. Толщина стенки иглы – 0,1 мм. Стерилизация шприца - газовая (окисью этилена). Срок годности – 5 лет. Шприцы расфасованы в коробки по 800 шт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5 мл. Материал цилиндра выполнен из полипропилена. Материал шток-поршня выполнен из полиэтилена. Цвет шток-поршня – зеленый. Шкала четкая черного цвета. Длина шкалы - 36 мм. Минимальная длина выступания шток-поршня из цилиндра при совпадении торца поршня с нулевой отметкой шкалы - 9 мм. Комплектация иглой, размеры которой - 0,7х38. Игла заточена в 3-х плоскостях. Толщина стенки иглы – 0,1 мм. Стерилизация шприца - газовая (окисью этилена). Срок годности – 5 лет. Шприцы расфасованы в коробки по 450 шт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10 мл. Материал цилиндра выполнен из полипропилена. Материал шток-поршня выполнен из полиэтилена. Цвет шток-поршня – зеленый. Шкала четкая черного цвета. Длина шкалы - 44 мм. Минимальная длина выступания шток-поршня из цилиндра при совпадении торца поршня с нулевой отметкой шкалы - 10 мм. Комплектация иглой, размеры которой - 0,8х38. Игла заточена в 3-х плоскостях. Толщина стенки иглы – 0,1 мм. Стерилизация шприца - газовая (окисью этилена). Срок годности – 5 лет. Шприцы расфасованы в коробки по 300 шт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20 мл. Материал цилиндра выполнен из полипропилена. Материал шток-поршня выполнен из полиэтилена. Цвет шток-поршня – зеленый. Шкала четкая черного цвета. Длина шкалы - 52 мм. Минимальная длина выступания шток-поршня из цилиндра при совпадении торца поршня с нулевой отметкой шкалы - 10 мм. Комплектация иглой, размеры которой - 0,8х38. Игла заточена в 3-х плоскостях. Толщина стенки иглы – 0,1 мм. Стерилизация шприца - газовая (окисью этилена). Срок годности – 5 лет. Шприцы расфасованы в коробки по 180 шт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20 мл. Материал цилиндра выполнен из полипропилена. Материал шток-поршня выполнен из полиэтилена. Комплектация шприца тонкостенной иглой из высокопрочной нержавеющей стали (AISI304), размеры иглы - 0,8х40. Сила, необходимая для скольжения поршня – не более 300 г. Игла заточена в 3-х плоскостях. Толщина стенки иглы – 0,1 мм. Стерилизация шприца - газовая (окисью этилена). Шприцы расфасованы в коробки по 960 шт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двухдетальный, стерильный. Вместимость - 50 мл. Материал цилиндра выполнен из полипропилена. Материал шток-поршня выполнен из полиэтилена. Шкала четкая черного цвета. Длина шкалы - 89 мм. Градуировка шкалы до 60 мл. Комплектация иглой, размеры которой - 1,2х38. Игла заточена в 3-х плоскостях. Стерилизация шприца - газовая (окисью этилена). Срок годности – 3 года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 с пластико-металлическим шипом. Длина пластико-металлического шипа - 42 мм. Длина пластикового шипа - 36 мм. Длина металлического шипа - 42 мм. Наличие капельной камеры со встроенным дисковидным инфузионным фильтром. Размеры иглы для пунктирования вены – 0,8х40. Устройства расфасованы в коробки по 500 шт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</w:t>
            </w:r>
          </w:p>
        </w:tc>
      </w:tr>
    </w:tbl>
    <w:p>
      <w:pPr>
        <w:pStyle w:val="Style15"/>
        <w:spacing w:before="0" w:after="0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left="-720" w:right="-365" w:firstLine="720"/>
        <w:jc w:val="both"/>
        <w:rPr>
          <w:color w:val="000000"/>
          <w:sz w:val="22"/>
          <w:szCs w:val="22"/>
        </w:rPr>
      </w:pPr>
      <w:r>
        <w:rPr>
          <w:sz w:val="20"/>
          <w:szCs w:val="20"/>
        </w:rPr>
        <w:t xml:space="preserve">Остаточный срок годности расходных материалов от срока, установленного производителем, должен составлять не менее 80 %, начиная от момента передачи товара. Поставляемые товары по качеству и комплектности должны соответствовать </w:t>
      </w:r>
      <w:r>
        <w:rPr>
          <w:spacing w:val="-9"/>
          <w:sz w:val="20"/>
          <w:szCs w:val="20"/>
        </w:rPr>
        <w:t xml:space="preserve">установленным стандартам (стандарт </w:t>
      </w:r>
      <w:r>
        <w:rPr>
          <w:spacing w:val="-9"/>
          <w:sz w:val="20"/>
          <w:szCs w:val="20"/>
          <w:lang w:val="en-US"/>
        </w:rPr>
        <w:t>EN</w:t>
      </w:r>
      <w:r>
        <w:rPr>
          <w:spacing w:val="-9"/>
          <w:sz w:val="20"/>
          <w:szCs w:val="20"/>
        </w:rPr>
        <w:t xml:space="preserve"> </w:t>
      </w:r>
      <w:r>
        <w:rPr>
          <w:spacing w:val="-9"/>
          <w:sz w:val="20"/>
          <w:szCs w:val="20"/>
          <w:lang w:val="en-US"/>
        </w:rPr>
        <w:t>ISO</w:t>
      </w:r>
      <w:r>
        <w:rPr>
          <w:spacing w:val="-9"/>
          <w:sz w:val="20"/>
          <w:szCs w:val="20"/>
        </w:rPr>
        <w:t xml:space="preserve"> 9001, ГОСТ 24861-91). Качество товаров должно быть подтверждено при поставке </w:t>
      </w:r>
      <w:r>
        <w:rPr>
          <w:sz w:val="20"/>
          <w:szCs w:val="20"/>
        </w:rPr>
        <w:t>соответствующими документами (сертификатами соответствия, регистрационными удостоверениями (свидетельствами о государственной регистрации)). 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</w:r>
    </w:p>
    <w:p>
      <w:pPr>
        <w:pStyle w:val="Normal"/>
        <w:widowControl w:val="false"/>
        <w:autoSpaceDE w:val="false"/>
        <w:ind w:right="-3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">
    <w:name w:val="header"/>
    <w:basedOn w:val="Style14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48:00Z</dcterms:created>
  <dc:creator>user7</dc:creator>
  <dc:description/>
  <cp:keywords/>
  <dc:language>en-US</dc:language>
  <cp:lastModifiedBy>Орлова ТМ</cp:lastModifiedBy>
  <cp:lastPrinted>2009-07-01T17:04:00Z</cp:lastPrinted>
  <dcterms:modified xsi:type="dcterms:W3CDTF">2009-07-02T07:31:00Z</dcterms:modified>
  <cp:revision>10</cp:revision>
  <dc:subject/>
  <dc:title>ИЗВЕЩЕНИЕ №        от       февраля 2009 года</dc:title>
</cp:coreProperties>
</file>