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1 от 02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64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>) и технические характеристики товаров (с указанием ГОСТов и прочих показателей в соответствии с Техническим задан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7-02T02:46:00Z</dcterms:modified>
  <cp:revision>41</cp:revision>
  <dc:subject/>
  <dc:title/>
</cp:coreProperties>
</file>