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>ИЗВЕЩЕНИЕ №31 от 02 июл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 xml:space="preserve">расходных материалов (шприцы, системы) </w:t>
      </w:r>
    </w:p>
    <w:p>
      <w:pPr>
        <w:pStyle w:val="Normal"/>
        <w:numPr>
          <w:ilvl w:val="0"/>
          <w:numId w:val="0"/>
        </w:numPr>
        <w:ind w:left="-720" w:right="-824" w:hanging="0"/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Тарасова Алевтина Алексеевна, тел. 8(342)266-10-30),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предусматривает осуществить за счет внебюджетных средств закупку у субъектов малого предпринимательства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ходных материалов (шприцы, системы)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максимальная цена контракта) </w:t>
      </w:r>
      <w:r>
        <w:rPr>
          <w:b/>
          <w:sz w:val="22"/>
          <w:szCs w:val="22"/>
        </w:rPr>
        <w:t>420000 (Четыреста двадцать тысяч) рублей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>Место доставки товара – г. Пермь, ул. Лебедева,44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Время - не позднее 15 часов</w:t>
      </w:r>
      <w:r>
        <w:rPr/>
        <w:t>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через 15 (Пятнадцать) рабочих дней после подписания муниципального контракта, срок поставки третьей партии продукции – с 14 по 18 сентября 2009 года, четвёртой партии – с 12 по 16 октября 2009 года, пятой партии – с 16 по 20 ноября 2009 года, шестой партии – с 14 по 16 декабря 2009 года.  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4 июл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5 июл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размещения на официальном сайте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>
      <w:widowControl/>
      <w:autoSpaceDE w:val="true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0:00Z</dcterms:created>
  <dc:creator>Орлова ТМ</dc:creator>
  <dc:description/>
  <cp:keywords/>
  <dc:language>en-US</dc:language>
  <cp:lastModifiedBy>ОМТС</cp:lastModifiedBy>
  <cp:lastPrinted>2007-08-03T15:42:00Z</cp:lastPrinted>
  <dcterms:modified xsi:type="dcterms:W3CDTF">2009-07-01T13:58:00Z</dcterms:modified>
  <cp:revision>40</cp:revision>
  <dc:subject/>
  <dc:title>                                                                                                 </dc:title>
</cp:coreProperties>
</file>