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86</w:t>
      </w:r>
      <w:r>
        <w:rPr>
          <w:sz w:val="24"/>
          <w:szCs w:val="24"/>
        </w:rPr>
        <w:t>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перекрестка Комсомольского проспекта и ул. Советская со светофорным объектом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02» июл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1 по рассмотрению заявок на участие в аукционе «Выполнение работ по капитальному ремонту перекрестка Комсомольского проспекта и ул. Советская со светофорным объектом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>
          <w:u w:val="single"/>
        </w:rPr>
        <w:t>Предмет аукциона:</w:t>
      </w:r>
      <w:r>
        <w:rPr/>
        <w:t xml:space="preserve"> выполнение работ по капитальному ремонту перекрестка Комсомольского проспекта и ул. Советская со светофорным объектом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Начальная максимальная цена контрактов: </w:t>
      </w:r>
      <w:r>
        <w:rPr/>
        <w:t>8 095 115</w:t>
      </w:r>
      <w:r>
        <w:rPr>
          <w:sz w:val="28"/>
          <w:szCs w:val="28"/>
        </w:rPr>
        <w:t xml:space="preserve"> </w:t>
      </w:r>
      <w:r>
        <w:rPr/>
        <w:t>(Восемь миллионов девяносто пять тысяч сто пятнадцать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09.2009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26 июня 2009 года, поступили 2 (две) заявки на участие в аукционе от следующих участников размещения заказа: </w:t>
      </w:r>
    </w:p>
    <w:p>
      <w:pPr>
        <w:pStyle w:val="Normal"/>
        <w:rPr/>
      </w:pPr>
      <w:r>
        <w:rPr/>
        <w:t>1) ООО «Альянс - АиО», почтовый адрес: 614000, г. Пермь, ул. Карпинского, 8а;</w:t>
      </w:r>
    </w:p>
    <w:p>
      <w:pPr>
        <w:pStyle w:val="Normal"/>
        <w:rPr/>
      </w:pPr>
      <w:r>
        <w:rPr/>
        <w:t>2) Титов С.И. коммандитное товарищество «Пермская ДПМК», почтовый адрес: 614500, г.Пермь, ш. Космонавтов, 308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ООО «Альянс - АиО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2-08T16:12:00Z</cp:lastPrinted>
  <dcterms:modified xsi:type="dcterms:W3CDTF">2009-07-02T06:35:00Z</dcterms:modified>
  <cp:revision>167</cp:revision>
  <dc:subject/>
  <dc:title>ПРОТОКОЛ № 01/03-07</dc:title>
</cp:coreProperties>
</file>