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189А/4/1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/>
        <w:t>рассмотрения заявок на участие в открытом аукционе на право заключить муниципальный контракт на оказание услуг по организации и проведению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для комитета по физической культуре и спорту администрации города Пер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02» июня  2009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/>
        <w:t>на право заключить муниципальный контракт на оказание услуг по организации и проведению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</w:t>
      </w:r>
      <w:r>
        <w:rPr>
          <w:b/>
          <w:sz w:val="32"/>
          <w:szCs w:val="32"/>
        </w:rPr>
        <w:t xml:space="preserve"> </w:t>
      </w:r>
      <w:r>
        <w:rPr/>
        <w:t>для комитета по физической культуре и спорту администрации города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 xml:space="preserve">Ответственный секретарь                                   </w:t>
      </w:r>
      <w:r>
        <w:rPr/>
        <w:t>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Комитет по физической культуре и спорту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нтонов Александр Дмитр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27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60-7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оказание услуг по организации и проведению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1 000 000 (Один миллион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НП «Клуб содействия развитию физкультуры и спорта  «Здоровое поко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113, г. Пермь, ул. Нахимова, 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на </w:t>
      </w:r>
      <w:r>
        <w:rPr>
          <w:spacing w:val="-4"/>
          <w:sz w:val="22"/>
          <w:szCs w:val="22"/>
        </w:rPr>
        <w:t xml:space="preserve">право заключения муниципального контракта </w:t>
      </w:r>
      <w:r>
        <w:rPr>
          <w:sz w:val="22"/>
          <w:szCs w:val="22"/>
        </w:rPr>
        <w:t>на оказание услуг по организации и проведению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НП «Клуб содействия развитию физкультуры и спорта  «Здоровое поко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sz w:val="22"/>
          <w:szCs w:val="22"/>
        </w:rPr>
        <w:t xml:space="preserve">2. Признать открытый аукцион </w:t>
      </w:r>
      <w:r>
        <w:rPr/>
        <w:t xml:space="preserve">на </w:t>
      </w:r>
      <w:r>
        <w:rPr>
          <w:spacing w:val="-4"/>
        </w:rPr>
        <w:t xml:space="preserve">право заключения муниципального контракта </w:t>
      </w:r>
      <w:r>
        <w:rPr/>
        <w:t xml:space="preserve">на оказание услуг по организации и проведению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 </w:t>
      </w:r>
      <w:r>
        <w:rPr>
          <w:sz w:val="22"/>
          <w:szCs w:val="22"/>
        </w:rPr>
        <w:t xml:space="preserve">несостоявшимся в соответствии с ч. 11 ст. 35, ч.5 ст.36 Федерального закона от 21.07.2005  № 94-ФЗ </w:t>
      </w:r>
      <w:r>
        <w:rPr/>
        <w:t>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                                  _________________                     Буклакова О.И.</w:t>
            </w:r>
          </w:p>
        </w:tc>
      </w:tr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Члены комиссии:                                              _________________                       </w:t>
            </w:r>
            <w:r>
              <w:rPr>
                <w:i/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ветственный секретарь                         ________________                                   Чазова Е. 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                         ___________________                          Кустова С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29:00Z</dcterms:created>
  <dc:creator>ump15</dc:creator>
  <dc:description/>
  <cp:keywords/>
  <dc:language>en-US</dc:language>
  <cp:lastModifiedBy>ОВМСК</cp:lastModifiedBy>
  <cp:lastPrinted>2009-07-01T18:13:00Z</cp:lastPrinted>
  <dcterms:modified xsi:type="dcterms:W3CDTF">2009-07-02T05:35:00Z</dcterms:modified>
  <cp:revision>8</cp:revision>
  <dc:subject/>
  <dc:title>ПРОТОКОЛ № 01/03-07</dc:title>
</cp:coreProperties>
</file>