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</w:rPr>
        <w:t>188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/>
        <w:t>на</w:t>
      </w:r>
      <w:r>
        <w:rPr>
          <w:b/>
        </w:rPr>
        <w:t xml:space="preserve"> </w:t>
      </w:r>
      <w:r>
        <w:rPr/>
        <w:t>право заключения муниципального контракта на выполнение работ по капитальному ремонту в помещениях муниципального учреждения культуры «Клуб имени Златогорского» по адресу г. Пермь, ул. Трясолобова, 10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муниципального учреждения культуры</w:t>
      </w:r>
      <w:r>
        <w:rPr>
          <w:b/>
        </w:rPr>
        <w:t xml:space="preserve"> «Клуб имени Златогорского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2» июля 2009 года</w:t>
        <w:br/>
        <w:t xml:space="preserve">          11 часов 4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>на</w:t>
      </w:r>
      <w:r>
        <w:rPr>
          <w:b/>
        </w:rPr>
        <w:t xml:space="preserve"> </w:t>
      </w:r>
      <w:r>
        <w:rPr/>
        <w:t>право заключения муниципального контракта на выполнение работ по капитальному ремонту в помещениях муниципального учреждения культуры «Клуб имени Златогорского» по адресу г. Пермь, ул. Трясолобова, 10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>Наименование – муниципальное учреждение культуры «Клуб имени Златогорского»</w:t>
      </w:r>
    </w:p>
    <w:p>
      <w:pPr>
        <w:pStyle w:val="Normal"/>
        <w:rPr/>
      </w:pPr>
      <w:r>
        <w:rPr/>
        <w:t>Руководитель – Царева Милена Евгеньевна</w:t>
      </w:r>
    </w:p>
    <w:p>
      <w:pPr>
        <w:pStyle w:val="Normal"/>
        <w:rPr/>
      </w:pPr>
      <w:r>
        <w:rPr/>
        <w:t>Адрес – 614029, г. Пермь, ул. Трясолобова, 105</w:t>
      </w:r>
    </w:p>
    <w:p>
      <w:pPr>
        <w:pStyle w:val="Normal"/>
        <w:rPr/>
      </w:pPr>
      <w:r>
        <w:rPr/>
        <w:t>Телефон – (342) 273-20-9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1</w:t>
      </w:r>
      <w:r>
        <w:rPr/>
        <w:t xml:space="preserve"> «Замена оконных и дверных блоков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2</w:t>
      </w:r>
      <w:r>
        <w:rPr/>
        <w:t xml:space="preserve"> «Ремонт фасада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3</w:t>
      </w:r>
      <w:r>
        <w:rPr/>
        <w:t xml:space="preserve"> «Ремонт кровли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1</w:t>
      </w:r>
      <w:r>
        <w:rPr/>
        <w:t xml:space="preserve"> «Ремонт фой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1</w:t>
      </w:r>
      <w:r>
        <w:rPr/>
        <w:t>   724 284,73 (Семьсот двадцать четыре тысячи двести восемьдесят четыре рубля 73 копейки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2</w:t>
      </w:r>
      <w:r>
        <w:rPr/>
        <w:t xml:space="preserve">    1 024 934,15 (Один миллион двадцать четыре тысячи девятьсот тридцать четыре рубля 15 копеек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3</w:t>
      </w:r>
      <w:r>
        <w:rPr/>
        <w:t xml:space="preserve">    1 765 034,00 (Один миллион семьсот шестьдесят пять тысяч тридцать четыре рубля 00 копеек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4     </w:t>
      </w:r>
      <w:r>
        <w:rPr/>
        <w:t>564 093,40 (Пятьсот шестьдесят четыре тысячи девяносто три рубля 4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имэй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4022, Пермь, Левченко,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-СТМ»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СтройТехМонтаж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 Пермь, Янаульская,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Оригинал-Интерь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Пермь, Усольская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марские оконные конструкции - Перм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Пермь, Борчанинова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87, Пермь,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ермь</w:t>
            </w:r>
            <w:r>
              <w:rPr>
                <w:sz w:val="20"/>
                <w:szCs w:val="20"/>
                <w:lang w:val="en-US"/>
              </w:rPr>
              <w:t>-C</w:t>
            </w:r>
            <w:r>
              <w:rPr>
                <w:sz w:val="20"/>
                <w:szCs w:val="20"/>
              </w:rPr>
              <w:t>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Пермь, а/я 6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Пермь, Решетниковски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ари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8, Пермь, Леонова, 60-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Пермь, Уинская, 5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жи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34, Пермь, Глеба Панфилова, 17б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Пермь, 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ация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ь, Ленина, 38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ика-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Пермь, Липатова,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рвис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4064, Пермь, Чкалова, 9-3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</w:rPr>
        <w:t>лоту № 1</w:t>
      </w:r>
      <w:r>
        <w:rPr>
          <w:sz w:val="22"/>
          <w:szCs w:val="22"/>
        </w:rPr>
        <w:t xml:space="preserve">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Оригинал-Интерье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ООО «Пермь</w:t>
            </w:r>
            <w:r>
              <w:rPr>
                <w:sz w:val="20"/>
                <w:szCs w:val="20"/>
                <w:lang w:val="en-US"/>
              </w:rPr>
              <w:t>-C</w:t>
            </w:r>
            <w:r>
              <w:rPr>
                <w:sz w:val="20"/>
                <w:szCs w:val="20"/>
              </w:rPr>
              <w:t>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ООО «Старт-СТМ» (СтройТехМонта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  Отказать в допуске к участию в открытом аукционе по </w:t>
      </w:r>
      <w:r>
        <w:rPr>
          <w:b/>
          <w:sz w:val="22"/>
          <w:szCs w:val="22"/>
        </w:rPr>
        <w:t>лоту № 1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имэй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8 ч.3 р.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ставлен документ, подтверждающий внесение  денежных средств в качестве обеспечения заявки на участие в аукционе № 188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марские оконные конструкции - Пермь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5 ч.3 р.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(срок полномочий директора в представленном документе истек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.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(адрес местонахождения, указанный в Уставе  не соответствует адресу местонахождения в выписке из ЕГРЮ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ари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.</w:t>
            </w:r>
            <w:r>
              <w:rPr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(адрес местонахождения, указанный в Уставе  не соответствует адресу местонахождения в выписке из ЕГРЮ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</w:rPr>
        <w:t>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ООО «Пермь-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ООО «Старт-СТМ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СтройТехМонта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жил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</w:rPr>
        <w:t>лот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-СТМ» (СтройТехМонта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ермь-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жил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ация-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 Отказать в допуске к участию в открытом аукционе по </w:t>
      </w:r>
      <w:r>
        <w:rPr>
          <w:b/>
          <w:sz w:val="22"/>
          <w:szCs w:val="22"/>
        </w:rPr>
        <w:t xml:space="preserve">лоту № 3 </w:t>
      </w:r>
      <w:r>
        <w:rPr/>
        <w:t>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ика-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5 ч.3 р.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редставлен документ, подтверждающий полномочия лица на осуществление действий от имени участника размещения заказа (нет копии решения или приказа о назначении генерального директора)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3 р.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р.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выполняемых работ не соответствуют техническому заданию, не указан срок выполнения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2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3 р.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открытом аукционе не подписана участником размещения заказа или уполномоченным лицом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4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7 ч.3 р.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лицензии нет вида работ «Защита деревянных конструкций от гниения (устройство антисептических покрытий)»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9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рвис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ч.4 р.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</w:t>
            </w:r>
            <w:r>
              <w:rPr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(адрес местонахождения, указанный в сведениях об участнике размещения заказа не соответствует адресу местонахождения в выписке из ЕГРЮЛ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8 ч.3 р.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 денежных средств в качестве обеспечения заявки на участие в аукционе по данному лоту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ари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.</w:t>
            </w:r>
            <w:r>
              <w:rPr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(адрес местонахождения, указанный в Уставе  не соответствует адресу местонахождения в выписке из ЕГРЮ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</w:rPr>
        <w:t>лоту № 4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-СТМ»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СтройТехМонта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ермь-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 Отказать в допуске к участию в открытом аукционе </w:t>
      </w:r>
      <w:r>
        <w:rPr>
          <w:b/>
          <w:sz w:val="22"/>
          <w:szCs w:val="22"/>
        </w:rPr>
        <w:t>по лоту № 4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ектротехник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2 ч.3 р.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2 ч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р.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«Сведения о качестве выполняемых работ» не соответствуют техническому заданию (отсутствует п.3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15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имэй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8 ч.3 р.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ставлен документ, подтверждающий внесение  денежных средств в качестве обеспечения заявки на участие в аукционе № 188А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2 ч.3 р.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выполняемых работ не соответствуют техническому заданию по данному лоту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ари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.</w:t>
            </w:r>
            <w:r>
              <w:rPr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(адрес местонахождения, указанный в Уставе  не соответствует адресу местонахождения в выписке из ЕГРЮ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6"/>
                <w:szCs w:val="16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арева Милена Евгень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0:58:00Z</dcterms:created>
  <dc:creator>ump15</dc:creator>
  <dc:description/>
  <cp:keywords/>
  <dc:language>en-US</dc:language>
  <cp:lastModifiedBy>заказ</cp:lastModifiedBy>
  <cp:lastPrinted>2009-07-02T14:01:00Z</cp:lastPrinted>
  <dcterms:modified xsi:type="dcterms:W3CDTF">2009-07-02T08:01:00Z</dcterms:modified>
  <cp:revision>8</cp:revision>
  <dc:subject/>
  <dc:title>ПРОТОКОЛ № 01/03-07</dc:title>
</cp:coreProperties>
</file>