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УСТРОЙСТВУ БАРЬЕРНОГО ОГРАЖДЕНИЯ ПО УЛ.ЛОКОМОТИВНО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«02» июл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устройству барьерного ограждения по ул.Локомотивной (извещение №20 от 22 июн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июн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999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устройству барьерного ограждения по ул.Локомотивной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момента заключения муниципального контракта по 31.07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расходов на материалы,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лио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ряхин Павел Александ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га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«ИМПУЛЬ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99 99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Признать котировочные заявки №1 (ООО «Гелиос») и №4 (ООО «ИМПУЛЬС») соответствующи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Котировочные заявки №2 (ИП Пряхин Павел Александрович) и №3 (ООО «Пермстройгаз») признать не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Гелиос» и </w:t>
      </w:r>
      <w:r>
        <w:rPr>
          <w:bCs/>
          <w:kern w:val="2"/>
          <w:sz w:val="24"/>
          <w:szCs w:val="26"/>
        </w:rPr>
        <w:t xml:space="preserve">составила 345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Гелиос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30, г. Пермь, ул. Ново-Гайвинская, 100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30, </w:t>
      </w:r>
      <w:r>
        <w:rPr>
          <w:sz w:val="24"/>
          <w:szCs w:val="24"/>
        </w:rPr>
        <w:t>г. Пермь, ул. Ново-Гайвинская, 10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39-98-42, 239-98-46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345 0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02» июля 2009 г. № 1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620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 (обоснование принятого решения в соответствии с положениями Федерального закона от 21.07.2005 №94-ФЗ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Гели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232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9 999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87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 Пряхин Павел Александ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не соответствует (ч.3 ст.47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</w:rPr>
            </w:pPr>
            <w:r>
              <w:rPr/>
              <w:t xml:space="preserve">Котировочная заявка не соответствует требованиям, установленным в извещении о проведении запроса котировок (неверно указаны </w:t>
            </w:r>
            <w:r>
              <w:rPr>
                <w:b/>
              </w:rPr>
              <w:t xml:space="preserve">сроки </w:t>
            </w:r>
            <w:r>
              <w:rPr/>
              <w:t xml:space="preserve">оказания услуг; </w:t>
            </w:r>
            <w:r>
              <w:rPr>
                <w:b/>
              </w:rPr>
              <w:t>условия оплаты</w:t>
            </w:r>
            <w:r>
              <w:rPr/>
              <w:t xml:space="preserve"> услуг; </w:t>
            </w:r>
            <w:r>
              <w:rPr>
                <w:b/>
              </w:rPr>
              <w:t xml:space="preserve">срок </w:t>
            </w:r>
            <w:r>
              <w:rPr/>
              <w:t>подписания муниципального контракта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 «Пермстройга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не соответствует (ч.3 ст.47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Котировочная заявка не соответствует требованиям, установленным в извещении о проведении запроса котировок (неверно указаны </w:t>
            </w:r>
            <w:r>
              <w:rPr>
                <w:b/>
              </w:rPr>
              <w:t xml:space="preserve">сроки </w:t>
            </w:r>
            <w:r>
              <w:rPr/>
              <w:t xml:space="preserve">оказания услуг; </w:t>
            </w:r>
            <w:r>
              <w:rPr>
                <w:b/>
              </w:rPr>
              <w:t xml:space="preserve"> условия оплаты</w:t>
            </w:r>
            <w:r>
              <w:rPr/>
              <w:t xml:space="preserve"> услуг; </w:t>
            </w:r>
            <w:r>
              <w:rPr>
                <w:b/>
              </w:rPr>
              <w:t xml:space="preserve">срок </w:t>
            </w:r>
            <w:r>
              <w:rPr/>
              <w:t xml:space="preserve">подписания муниципального контракта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950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 xml:space="preserve">            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Бурмасова Надежда</cp:lastModifiedBy>
  <cp:lastPrinted>2009-06-16T12:45:00Z</cp:lastPrinted>
  <dcterms:modified xsi:type="dcterms:W3CDTF">2009-07-02T06:34:00Z</dcterms:modified>
  <cp:revision>67</cp:revision>
  <dc:subject/>
  <dc:title>ПРОТОКОЛ №54</dc:title>
</cp:coreProperties>
</file>