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 от «___» ____ 2009г. о проведении запроса котировок, мы, нижеподписавшиеся, являющиеся субъектом малого предпринимательства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618"/>
        <w:gridCol w:w="926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614990,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сведомлены о включении сведений о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0:58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6-23T10:58:00Z</dcterms:modified>
  <cp:revision>2</cp:revision>
  <dc:subject/>
  <dc:title>ЗАПРОС КОТИРОВОЧНОЙ ЦЕНЫ</dc:title>
</cp:coreProperties>
</file>