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2.07.2009 №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выполнению работ в рамках проекта «НЕСКУЧНЫЕ ВЕЧЕРА» в сквере им. Ф.Э.Дзержинского,  массовое гуляние «Золотая осень в сквере им. Ф.Э. Дзержинского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 (триста шест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</w:t>
            </w:r>
            <w:r>
              <w:rPr/>
              <w:t>, сквер им. Ф.Э. Дзержинского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сентябрь 2009 года (даты проведения по согласованию с Заказчиком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4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12T17:48:00Z</cp:lastPrinted>
  <dcterms:modified xsi:type="dcterms:W3CDTF">2009-07-02T04:36:00Z</dcterms:modified>
  <cp:revision>12</cp:revision>
  <dc:subject/>
  <dc:title>УТВЕРЖДАЮ</dc:title>
</cp:coreProperties>
</file>