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1  от 02.07.2009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before="0" w:after="0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установке урн вдоль улично-дорожной сети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 Свердловского района г.Перми.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32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02"/>
        <w:gridCol w:w="5245"/>
      </w:tblGrid>
      <w:tr>
        <w:trPr>
          <w:trHeight w:val="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ок выполнения работ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 момента заключения по   24.08.2009 г.</w:t>
            </w:r>
          </w:p>
        </w:tc>
      </w:tr>
      <w:tr>
        <w:trPr>
          <w:trHeight w:val="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оимость работ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63 629 рублей 32 копейки.</w:t>
            </w:r>
          </w:p>
        </w:tc>
      </w:tr>
      <w:tr>
        <w:trPr>
          <w:trHeight w:val="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мет/объект установк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 урн   типа «Пингвин» зеленого цвета  объемом  не менее 40 л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размер не менее  0,35*0,3*0,4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или «эквивалент»  эквивалентность определяется   по объему и размер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в количестве урн  110 шт.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ебования к выполняемым работам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416" w:hanging="0"/>
              <w:jc w:val="lef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Подрядчик приобретает урны самостоятель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Установка урн производится Подрядчиком в местах, указываемых Заказч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Доставка урн к местам установки производится на транспорте Подряд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/>
              <w:t>Урна в сборе устанавливается путем вкапывания в грунт с последующим бетонирова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работы должны быть выполнены в соответствии действующими СНиП, ГОСТ, техникой безопасности, санитарно-гигиеническими и экологическими требова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на и материалы, используемые при ее изготовлении, должны соответствовать требованиям безопасности и охраны окружающей сре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не менее 12 месяцев со дня устано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Работы производятся  согласно  перечню мест установки урн на территории Свердловского района.</w:t>
            </w:r>
          </w:p>
        </w:tc>
      </w:tr>
    </w:tbl>
    <w:p>
      <w:pPr>
        <w:pStyle w:val="Normal"/>
        <w:spacing w:before="0" w:after="0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u w:val="single"/>
        </w:rPr>
      </w:pPr>
      <w:r>
        <w:rPr>
          <w:bCs/>
          <w:u w:val="single"/>
        </w:rPr>
        <w:t xml:space="preserve">    </w:t>
      </w:r>
      <w:r>
        <w:rPr>
          <w:bCs/>
          <w:u w:val="single"/>
        </w:rPr>
        <w:t>5.Перечень  мест установки урн на территории Свердловского района.</w:t>
      </w:r>
    </w:p>
    <w:tbl>
      <w:tblPr>
        <w:tblW w:w="9332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71"/>
        <w:gridCol w:w="1701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установ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(шт.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ы Пушкина и Комсомольского просп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ы Краснова и Комсомольского просп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ы Революции и Комсомольского просп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екресток улицы Швецова и Комсомольского проспек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ы Тимирязева и Комсомольского просп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ы 1-я Красноармейская и Комсомольского просп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екресток улицы Белинского и Комсомольского проспек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ы Ю.Смирнова и Комсомольского просп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Белинского и Пион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П.Осипенко и Пион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Седова и Пион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Г.Успенского и Пион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П.Осипенко и Газеты Звез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1-я Красноармейская и Газеты Звез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Тимирязева и Газеты Звез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Швецова и Газеты Звез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Революции и Газеты Звез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Революции и Сиби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Швецова и Сиби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1-я Красноармейская и Сиби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П.Осипенко и Сиби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Белинского и Сиби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лица Чернышевского пешеходный переход у дома № 2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Белинского и 25 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1-я Красноармейская и 25 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Тимирязева и 25 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екресток улиц Малышева и 25 Октябр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Пушкина и 25 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М.Горького и Пуш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Революции и Н.Остро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ресток улиц Н.Островского и 1-я Красноарме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6:00Z</dcterms:created>
  <dc:creator>us2053</dc:creator>
  <dc:description/>
  <cp:keywords/>
  <dc:language>en-US</dc:language>
  <cp:lastModifiedBy>User</cp:lastModifiedBy>
  <cp:lastPrinted>2009-04-17T12:51:00Z</cp:lastPrinted>
  <dcterms:modified xsi:type="dcterms:W3CDTF">2009-07-02T07:28:00Z</dcterms:modified>
  <cp:revision>17</cp:revision>
  <dc:subject/>
  <dc:title>Требования к предмету конкурса</dc:title>
</cp:coreProperties>
</file>