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спортивного инвентар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59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2»   июля 2009 года</w:t>
        <w:br/>
        <w:t xml:space="preserve">     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роколетовских Наталья Михайл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  <w:szCs w:val="24"/>
        </w:rPr>
        <w:t>Заместитель председателя:</w:t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тонова Сильванера Константиновна</w:t>
      </w:r>
    </w:p>
    <w:p>
      <w:pPr>
        <w:pStyle w:val="Normal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тева Людмила Вита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Полыгалова Ольга Васи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Яркова Надежда Евген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4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майкина Наиля Альберт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5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Сороколетовских Наталья Михайл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7, г. Пермь, пр. Парковый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22-62-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 приобретение спортивного инвентаря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7 от 24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4 июня 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 </w:t>
      </w:r>
      <w:r>
        <w:rPr>
          <w:sz w:val="24"/>
          <w:szCs w:val="24"/>
          <w:u w:val="single"/>
        </w:rPr>
        <w:t xml:space="preserve">221 045,89 руб. (Двести двадцать одна тысяча сорок пять рублей 89 копеек) 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 xml:space="preserve">Бюджет г. Пер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TextBody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На приобретение спортивного инвентаря 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  <w:u w:val="single"/>
        </w:rPr>
        <w:t>МОУ «Средняя общеобразовательная школа №59»</w:t>
      </w:r>
      <w:r>
        <w:rPr>
          <w:sz w:val="24"/>
          <w:szCs w:val="24"/>
        </w:rPr>
        <w:t>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до 20 календарных дней с момента  заключения муниципального контракта</w:t>
      </w:r>
      <w:r>
        <w:rPr>
          <w:sz w:val="24"/>
          <w:szCs w:val="24"/>
        </w:rPr>
        <w:t>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с учетом следующих расходов: перевозку, уплату налогов</w:t>
      </w:r>
      <w:r>
        <w:rPr>
          <w:sz w:val="24"/>
          <w:szCs w:val="24"/>
        </w:rPr>
        <w:t>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</w:t>
      </w:r>
      <w:r>
        <w:rPr>
          <w:color w:val="000000"/>
          <w:spacing w:val="-8"/>
          <w:sz w:val="24"/>
          <w:szCs w:val="24"/>
          <w:u w:val="single"/>
        </w:rPr>
        <w:t>Окончательный р</w:t>
      </w:r>
      <w:r>
        <w:rPr>
          <w:color w:val="000000"/>
          <w:sz w:val="24"/>
          <w:szCs w:val="24"/>
          <w:u w:val="single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07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ОНТИНЕНТ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ТЛАНТ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ОЛИМП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2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Тарасенко Алексей Викторович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7 378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Старков Роман Дмитриевич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2 96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ОЛСПОРТ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 16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Биктаев Рамиль Ахметхадиевич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242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иос-Спорт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071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Титов Сергей Дмитриевич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 677,00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Четованов Максим Владимирович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7 830,00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Биктаев Рамиль Ахметхадиевич и составила 74 242,00 руб. (</w:t>
      </w:r>
      <w:r>
        <w:rPr>
          <w:i/>
          <w:sz w:val="24"/>
          <w:szCs w:val="24"/>
        </w:rPr>
        <w:t>Семьдесят четыре тысячи двести сорок два рубля 00 копеек</w:t>
      </w:r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ИП Биктаев Рамиль Ахметхадие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614047, г.Пермь, ул. Волоколамская, 15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16"/>
          <w:szCs w:val="16"/>
        </w:rPr>
      </w:pPr>
      <w:r>
        <w:rPr>
          <w:u w:val="single"/>
        </w:rPr>
        <w:t xml:space="preserve">   </w:t>
      </w:r>
      <w:r>
        <w:rPr>
          <w:sz w:val="24"/>
          <w:szCs w:val="24"/>
          <w:u w:val="single"/>
        </w:rPr>
        <w:t>74 242,00 руб. (</w:t>
      </w:r>
      <w:r>
        <w:rPr>
          <w:i/>
          <w:sz w:val="24"/>
          <w:szCs w:val="24"/>
          <w:u w:val="single"/>
        </w:rPr>
        <w:t>Семьдесят четыре тысячи двести сорок два рубля 00 копеек</w:t>
      </w:r>
      <w:r>
        <w:rPr>
          <w:sz w:val="24"/>
          <w:szCs w:val="24"/>
          <w:u w:val="single"/>
        </w:rPr>
        <w:t xml:space="preserve">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3.</w:t>
        <w:tab/>
        <w:t xml:space="preserve">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ОО «ОЛСПОРТ», директор Лугвин Олег Евгеньевич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Юридический адрес: 620913, Россия, Свердловская область, г. Екатеринбург, ул. Главная, 23-13; Фактический адрес: 620078, Россия, Свердловская область, г. Екатеринбург, ул. Коминтерна, 16, офис 301.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____________________</w:t>
      </w:r>
      <w:r>
        <w:rPr>
          <w:sz w:val="24"/>
          <w:szCs w:val="24"/>
          <w:u w:val="single"/>
        </w:rPr>
        <w:t>109 160,00</w:t>
      </w:r>
      <w:r>
        <w:rPr>
          <w:u w:val="single"/>
        </w:rPr>
        <w:t xml:space="preserve"> (</w:t>
      </w:r>
      <w:r>
        <w:rPr>
          <w:i/>
          <w:u w:val="single"/>
        </w:rPr>
        <w:t>Сто девять тысяч сто шестьдесят рублей 00 копеек</w:t>
      </w:r>
      <w:r>
        <w:rPr>
          <w:u w:val="single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Заместитель председателя: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Сороколетовских Н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Антонова С.К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Гостева Л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Полыгало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Яркова Н.Е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Имайкина Н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 xml:space="preserve">Сороколетовских Н.М.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3:28:00Z</dcterms:created>
  <dc:creator>Институт госзакупок РАГС</dc:creator>
  <dc:description/>
  <cp:keywords/>
  <dc:language>en-US</dc:language>
  <cp:lastModifiedBy>Secretary</cp:lastModifiedBy>
  <cp:lastPrinted>2009-06-11T09:34:00Z</cp:lastPrinted>
  <dcterms:modified xsi:type="dcterms:W3CDTF">2009-07-02T03:48:00Z</dcterms:modified>
  <cp:revision>3</cp:revision>
  <dc:subject/>
  <dc:title>ПРОТОКОЛ ОЦЕНКИ И СОПОСТАВЛЕНИЯ ЗАЯВОК НА УЧАСТИЕ В КОНКУРСЕ </dc:title>
</cp:coreProperties>
</file>