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Извещение № 14   от 02 июл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 у субъектов мало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  <w:t>на размещение в газете рекламной информации о деятельности департамента имущественных отношений администрации города Перми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орода Перми.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Почтовый адрес: 614000, г.Пермь, ул.Сибирская,14.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color w:val="000000"/>
            <w:lang w:val="en-US"/>
          </w:rPr>
          <w:t>diogorod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ermreg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.</w:t>
      </w:r>
    </w:p>
    <w:p>
      <w:pPr>
        <w:pStyle w:val="Normal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b/>
          <w:sz w:val="24"/>
        </w:rPr>
        <w:t>Наименование услуг</w:t>
      </w:r>
      <w:r>
        <w:rPr>
          <w:sz w:val="24"/>
        </w:rPr>
        <w:t>: размещение в газете рекламной информации о деятельности департамента имущественных отношений администрации города Перми, в том числе: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56"/>
        <w:gridCol w:w="236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убликаций (ед.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(руб.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в газете рекламной информации </w:t>
              <w:br/>
              <w:t>о деятельности департамента имущественных отношений администрации города Перм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0</w:t>
            </w:r>
            <w:r>
              <w:rPr/>
              <w:t xml:space="preserve"> 0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хнические требования к газет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держание информации, посвященной вопросам недвижимости, не менее 60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в газете рубрики «Коммерческая недвижимость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в каждом выпуске газеты аналитической информации (динамика изменения цен на рынке недвижимости, соотношение объемов спроса и предложения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озможность размещения рекламной информации о деятельности департамента </w:t>
        <w:br/>
        <w:t>с использованием фотографий, услуг дизайне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риодичность выхода  газеты - не реже 4 раз в месяц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ираж одного выпуска газеты не менее 5</w:t>
      </w:r>
      <w:r>
        <w:rPr>
          <w:lang w:val="en-US"/>
        </w:rPr>
        <w:t> </w:t>
      </w:r>
      <w:r>
        <w:rPr/>
        <w:t>000 экземпляров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тоимость 1 кв.см - не более 30 руб. 00 коп; </w:t>
      </w:r>
    </w:p>
    <w:p>
      <w:pPr>
        <w:pStyle w:val="Normal"/>
        <w:numPr>
          <w:ilvl w:val="0"/>
          <w:numId w:val="3"/>
        </w:numPr>
        <w:rPr/>
      </w:pPr>
      <w:r>
        <w:rPr/>
        <w:t>общий объем предоставляемой площади газеты для размещения информационных материалов  не менее 6 000 кв.с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ерритория  распространения газеты  -  город Пермь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есто доставки услуг: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департамент  имущественных  отношений  администрации  города  Перми  («Заказчик»), </w:t>
        <w:br/>
        <w:t>г.Пермь, ул.Сибирская,14, каб.33 (отдел организации и проведения торгов), тел.212-77-24</w:t>
      </w:r>
      <w:r>
        <w:rPr>
          <w:b/>
          <w:bCs/>
        </w:rPr>
        <w:t xml:space="preserve">          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роки оказания услуг</w:t>
      </w:r>
      <w:r>
        <w:rPr/>
        <w:t xml:space="preserve">: </w:t>
      </w:r>
      <w:r>
        <w:rPr>
          <w:lang w:val="en-US"/>
        </w:rPr>
        <w:t>c</w:t>
      </w:r>
      <w:r>
        <w:rPr/>
        <w:t xml:space="preserve"> момента подписания муниципального контракта до 30.09.2009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Сведения о включенных в цену стоимости товаров, работ, услуг, расходов, в том числе расходов на перевозку, страхование, уплату таможенных пошлин, налогов, сборов </w:t>
        <w:br/>
        <w:t xml:space="preserve">и других обязательных платежей: </w:t>
      </w:r>
      <w:r>
        <w:rPr/>
        <w:t>п</w:t>
      </w:r>
      <w:r>
        <w:rPr>
          <w:bCs/>
        </w:rPr>
        <w:t xml:space="preserve">редлагаемая претендентом общая стоимость оказываемых услуг должна быть указана с учетом расходов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Максимальная цена контракта: </w:t>
      </w:r>
      <w:r>
        <w:rPr/>
        <w:t xml:space="preserve"> 180 000 (сто восемьдесят тысяч)  </w:t>
      </w:r>
      <w:r>
        <w:rPr>
          <w:bCs/>
        </w:rPr>
        <w:t>рублей 00 копее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г.Пермь, ул.Сибирская,14 каб.34 </w:t>
        <w:br/>
        <w:t xml:space="preserve">(отдел финансового планирования и анализа), тел.212-48-3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 xml:space="preserve">регистрация заявок в книгу учета заявок </w:t>
        <w:br/>
        <w:t>с 9 часов 00 мин. 03.07.2009 до 18 час. 00 мин. 09.07.2009 (в приемные дни департамента: понедельник, вторник, четверг – с 9-00 до 13-00 и с 14-00 до 18-0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/>
        <w:t xml:space="preserve"> 18 час. 00 мин. 09.07.2009 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>Срок и условия оплаты оказанных услуг: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 xml:space="preserve">оплата  оказанных услуг будет </w:t>
      </w:r>
      <w:r>
        <w:rPr/>
        <w:t xml:space="preserve">производиться путем перечисления  денежных средств </w:t>
        <w:br/>
        <w:t>на расчетный счет Исполнителя в течение 10 банковских дней с момента подписания акта оказанных услуг на основании счета (счета-фактуры) с предоставлением 2 (двух) экземпляров газеты с опубликованными  материалами  Заказчика.</w:t>
      </w:r>
    </w:p>
    <w:p>
      <w:pPr>
        <w:pStyle w:val="2"/>
        <w:spacing w:lineRule="auto" w:line="240"/>
        <w:jc w:val="both"/>
        <w:rPr/>
      </w:pPr>
      <w:r>
        <w:rPr/>
        <w:t>Срок подписания победителем в проведении запроса котировок муниципального контракта:</w:t>
      </w:r>
    </w:p>
    <w:p>
      <w:pPr>
        <w:pStyle w:val="Normal"/>
        <w:jc w:val="both"/>
        <w:rPr/>
      </w:pPr>
      <w:r>
        <w:rPr/>
        <w:t>не ранее 7 дней и не позднее 15 дней со дня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азчиком при размещении заказа устанавливаются следующие обязательные требования к участникам размещения заказ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сутствие в реестре недобросовестных поставщиков сведений об участнике размещения заказ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лица должны соответствовать требованиям, установленным ст. 4 Федерального закона от 24.07.2007 г. N 209-ФЗ "О развитии малого и среднего предпринимательства </w:t>
        <w:br/>
        <w:t xml:space="preserve">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</w:t>
        <w:br/>
        <w:t>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</w:t>
        <w:br/>
        <w:t>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</w:t>
        <w:br/>
        <w:t>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cs="Times New Roman"/>
          <w:color w:val="3C3C3C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департамента</w:t>
      </w:r>
    </w:p>
    <w:p>
      <w:pPr>
        <w:pStyle w:val="Normal"/>
        <w:rPr>
          <w:sz w:val="16"/>
        </w:rPr>
      </w:pPr>
      <w:r>
        <w:rPr/>
        <w:t>имущественных отношений</w:t>
        <w:tab/>
        <w:tab/>
        <w:tab/>
        <w:tab/>
        <w:tab/>
        <w:tab/>
        <w:tab/>
        <w:t xml:space="preserve">   Л. А. Толмачева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1:39:00Z</dcterms:created>
  <dc:creator>golosova</dc:creator>
  <dc:description/>
  <cp:keywords/>
  <dc:language>en-US</dc:language>
  <cp:lastModifiedBy>tcikulaeva</cp:lastModifiedBy>
  <cp:lastPrinted>2009-07-01T11:57:00Z</cp:lastPrinted>
  <dcterms:modified xsi:type="dcterms:W3CDTF">2009-07-01T06:02:00Z</dcterms:modified>
  <cp:revision>18</cp:revision>
  <dc:subject/>
  <dc:title>Котировочная заявка</dc:title>
</cp:coreProperties>
</file>