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организации и проведению фестиваля творчества активистов ОТОС «Алло, мы ищем таланты» на территории Мотовилихинского района города Перм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  2 ию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</w:t>
      </w:r>
    </w:p>
    <w:p>
      <w:pPr>
        <w:pStyle w:val="Normal"/>
        <w:jc w:val="both"/>
        <w:rPr/>
      </w:pPr>
      <w:r>
        <w:rPr/>
        <w:t xml:space="preserve">Золотарева Раиса Андреевна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Варов Иван Ананьевич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именование предмета запроса котировок: </w:t>
      </w:r>
      <w:r>
        <w:rPr>
          <w:b/>
        </w:rPr>
        <w:t>«Оказание услуг по организации и проведению фестиваля творчества активистов ОТОС «Алло, мы ищем таланты» на территории Мотовилихинского района города Перми»</w:t>
      </w:r>
      <w:r>
        <w:rPr>
          <w:b/>
          <w:sz w:val="22"/>
          <w:szCs w:val="22"/>
        </w:rPr>
        <w:t xml:space="preserve"> </w:t>
      </w:r>
      <w:r>
        <w:rPr/>
        <w:t>(извещение о проведении запроса котировок № 38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7 июн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10550 (Десять тысяч пятьсот пятьдеся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проведения: июль,  2009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роведения: по согласованию с заказчиком. Исполнитель предлагает 2-3 места проведения мероприятий в соответствии с представленной концепцией. Аренда места проведения за счёт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3-х концепций мероприятий для рассмотрения и утверждения заказчику. Предоставление в соответствии с концепцией плана-сценария за 10 дней до начала проведения мероприятия и полного текстового сценария проведения фестиваля за 5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Обеспечение работы  ведущей, профессиональных и любительских творческих коллективов, исполн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 известить  предполагаемых участников фестиваля и ознакомить их с положе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профессиональной оценки качества выступлений пригласить ведущих специалистов искусства и культуры г.Перми  не менее 5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Техническое обеспечение каждого мероприятия (два комплекта аппаратуры мощностью не менее 1 кВт, микшерские пульты, усилители, ноутбук, дисководы CD, высококачественная фонограмма, радио микрофоны в количестве не менее 2 шт. Доставка аппаратуры за счёт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критерии оценок исполнителей, и ознакомить с ними участников фестивал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Обеспечение видео ряда при проведении мероприятия, подготовка и демонстрация слайд фильма при помощи проек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Оформление фойе, зала и сцены места проведения мероприятий в соответствии с представленной концепцией шарами с гелием, декором, цве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ов с обязательным включением общих планов мероприятия (не менее 10 шт.) и видеоматериалов на электронном носител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а-фактуры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 июля 2009 г.) поступило 2 (две) котировочные заявки, что зафиксировано в журнале регистрации № 38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38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мбражевич Михаил Леонар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10184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не соответствует требованиям ст. 44 94-ФЗ.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Цена котировочной заявки (соответствующей всем требованиям, установленным  в  извещении  о  проведении  запроса  котировок) предложена участником ИП Амбражевич Михаил Леонардович и составила 10000 (Десять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ую заявку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П Амбражевич Михаил Леонардович </w:t>
      </w:r>
    </w:p>
    <w:p>
      <w:pPr>
        <w:pStyle w:val="Normal"/>
        <w:jc w:val="both"/>
        <w:rPr/>
      </w:pPr>
      <w:r>
        <w:rPr/>
        <w:t>Фактический (почтовый) адрес: 614097, г. Пермь, ул. Подлесная, 27/1-68</w:t>
      </w:r>
    </w:p>
    <w:p>
      <w:pPr>
        <w:pStyle w:val="Normal"/>
        <w:jc w:val="both"/>
        <w:rPr/>
      </w:pPr>
      <w:r>
        <w:rPr/>
        <w:t>Цена муниципального контракта – 10000 (Десять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_________________ /А.В. Старков/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_______________/ Р.А. Золотарева/            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____ /И.А. Варов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2-25T13:43:00Z</cp:lastPrinted>
  <dcterms:modified xsi:type="dcterms:W3CDTF">2009-07-02T07:10:00Z</dcterms:modified>
  <cp:revision>22</cp:revision>
  <dc:subject/>
  <dc:title>ПРОТОКОЛ № 46</dc:title>
</cp:coreProperties>
</file>