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 организацию и проведение цикла мероприятий в рамках проекта танцевальные вечера для ветеранов  «В городском саду играет…»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«Оказание услуг по организации и проведению цикла мероприятий в рамках проекта танцевальные вечера  для ветеранов «В городском саду играет…»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 xml:space="preserve">Дата проведения: </w:t>
      </w:r>
      <w:r>
        <w:rPr>
          <w:sz w:val="20"/>
        </w:rPr>
        <w:t>с момента подписания муниципального контракта по 31.08.2009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проведения: сквер им. Р. Землячк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казание услуг по организации и проведению цикла мероприятий в рамках проекта танцевальные вечера для ветеранов «В городском саду играет…»  должно включать в себя следующие требования: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рганизация и проведение цикла мероприятий танцевальных вечеров для жителей района с учетом данной возрастной категорий участников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ериодичность проведения мероприятий по выходным дням в течение 2-х летних месяцев с июля по август - не менее 6  мероприятий.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Цель проведения: привлечь внимание жителей к скверу им. Р. Землячки, сделать его доступным местом отдыха горожан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участия не менее двух любительских коллективов Мотовилихинского района на каждом мероприятии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Творческий замысел мероприятий – организация танцевальных вечеров, основанных на  антологии музыки от 60-х г.г. до 90-х г.г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Для создания позитивного настроения зрителей могут быть использованы: «живая» музыка, выступление артистов разных жанров, проведение конкурсов, работа распорядителя-ведущего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едоставление плана на весь цикл проведения мероприятий не позднее, чем за 1 месяц до проведения мероприятий и плана-сценария за 2 недели на каждое мероприятие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одолжительность 1 мероприятия не менее 2-х часов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ограмма танцевальных вечеров должна строиться на симбиозе классики и современного формата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личие сценических костюмов исполнителей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ехническое обеспечение с учетом погодных условий, радио машина или эквивалент с полным комплектом аппаратуры 3 кВт, проигрыватели с/д и м/дисков, не менее 2-х микрофонов, высококачественные фонограммы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зработка эскиза афиш и согласование его с Заказчиком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зготовление афиш в количестве не менее 100 шт. формата А3 на весь цикл мероприятий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формление места проведения согласно представленной концепции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ранспортные расходы за счет исполнителя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едоставление полного текстового  и финансового отчетов по завершению работ мероприятий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язательное предоставление фото и видеоматериалов на электронном носителе и в распечатанном виде, с обязательным включением общих планов мероприятия (не менее 10 шт. с каждого мероприятия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9:04:00Z</dcterms:created>
  <dc:creator>131901</dc:creator>
  <dc:description/>
  <dc:language>en-US</dc:language>
  <cp:lastModifiedBy>131901</cp:lastModifiedBy>
  <dcterms:modified xsi:type="dcterms:W3CDTF">2009-07-02T09:04:00Z</dcterms:modified>
  <cp:revision>2</cp:revision>
  <dc:subject/>
  <dc:title/>
</cp:coreProperties>
</file>