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9 от 02.07.2009 года О ПРОВЕДЕНИИ ЗАПРОСА КОТИРОВ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услуг по организации и проведению цикла мероприятий в рамках проекта танцевальные вечера для ветеранов «В городском саду играет…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и проведению цикла мероприятий в рамках проекта танцевальные вечера для ветеранов «В городском саду играет…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оказания услуг:</w:t>
      </w:r>
      <w:r>
        <w:rPr/>
        <w:t xml:space="preserve"> г. Пермь, сквер им. Р. Землячки.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момента подписания муниципального контракта по 31.08.2009 год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110000 (Сто десять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9 июл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района                                      </w:t>
        <w:tab/>
        <w:tab/>
        <w:tab/>
        <w:tab/>
        <w:t xml:space="preserve"> А.В. Старко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7-02T09:09:00Z</dcterms:modified>
  <cp:revision>64</cp:revision>
  <dc:subject/>
  <dc:title>ЗАПРОС КОТИРОВОЧНОЙ ЦЕНЫ</dc:title>
</cp:coreProperties>
</file>