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оказание услуг по организации и проведению работ в рамках проекта «С песней по жизни!»  в  микрорайонах Городские горки, Вышка-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, Вышка-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Оказание услуг по организации и проведению работ в рамках проекта «С песней по жизни!» в  микрорайонах Городские горки, Вышка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Вышка-II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та проведения: с момента подписания муниципального контракта до 31.08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: микрорайоны Городские горки, Вышка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Вышка-</w:t>
      </w:r>
      <w:r>
        <w:rPr>
          <w:sz w:val="20"/>
          <w:szCs w:val="20"/>
          <w:lang w:val="en-US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казание услуг по организации и проведению цикла мероприятий в рамках проекта «С песней по жизни!»   должна включать в себя следующие требовани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роведение мероприятий танцевальных вечеров для жителей микрорайонов с учетом разных возрастных категорий участник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иодичность проведения мероприятий по выходным дням в течение августа - 6 мероприятий (по два в каждом микрорайоне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ворческий замысел мероприятий – организация танцевальных вечеров, основанных на  антологии музыки от 60-х г.г. до 90-х г.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Для создания позитивного настроения зрителей должна быть использована: «живая» музыка - в исполнении ВИА, проведение конкурсов, работа распорядителя-веду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едоставление плана на весь цикл проведения мероприятий не позднее, чем за 1 месяц до проведения мероприятий и плана-сценария за 2 недели на каждое мероприятие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1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беспечение с учетом погодных условий, радио машина или эквивалент с полным комплектом аппаратуры 3 кВт, не менее 2-х микрофон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16:00Z</dcterms:created>
  <dc:creator>131901</dc:creator>
  <dc:description/>
  <dc:language>en-US</dc:language>
  <cp:lastModifiedBy>131901</cp:lastModifiedBy>
  <dcterms:modified xsi:type="dcterms:W3CDTF">2009-07-02T09:16:00Z</dcterms:modified>
  <cp:revision>2</cp:revision>
  <dc:subject/>
  <dc:title/>
</cp:coreProperties>
</file>