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на организацию и проведение цикла мероприят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 рамках проекта «Лета и воды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Оказание услуг по организации и проведению цикла мероприятий в рамках проекта «Лета и вод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та проведения: с момента заключения контракта по 31.08.2009 года (время по согласованию с Заказчико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: Мотовилихинский пру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казание услуг по организации и проведению цикла мероприятий в рамках проекта «Лета и воды» должно включать в себя следующие требов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оведение не менее 6-ти мероприятий (различных по идейно-тематическому замыслу и сценарию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 Обеспечение массового характера мероприятий (не менее 200 зрите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 Предоставление общей программы проекта и развёрнутых сценарных планов каждого мероприятия (не аналогичных по идейно-тематическому замыслу и сценарию), рассчитанных на различные возрастные катег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 Обеспечение участия в цикле мероприятий не менее двух творческих коллективов Мотовилихин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Наличие сценических костюмов у участников каждого мероприят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 Приобретение сувенирной продукции на сумму не менее 10 000 рублей для вручения на мероприятиях (по согласованию с Заказчико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Продолжительность каждого мероприятия не менее 1,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 Художественное оформление мероприятий проекта. </w:t>
      </w:r>
    </w:p>
    <w:p>
      <w:pPr>
        <w:pStyle w:val="Normal"/>
        <w:jc w:val="both"/>
        <w:rPr/>
      </w:pPr>
      <w:r>
        <w:rPr>
          <w:sz w:val="20"/>
          <w:szCs w:val="20"/>
        </w:rPr>
        <w:t>9. Техническое обеспечение каждого мероприятия с учётом погодных условий (предоставление звукового оборудования мощностью не менее 3  кВт с полным комплектом аппаратуры, предоставление не менее 2-х радиомикрофонов, трансляция высококачественных фонограмм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 Обеспечение работы ведущих, с проведением конкурсно-развлекательных  програм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 Использование инновационных технологий и технологий активизации зрительской аудит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 Наличие информации для жителей района о проведении мероприятий и изготовление афиш в количестве не менее 100 шт., размещение афиш перед каждым мероприятием.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Публикация информации в СМИ о проведенных мероприятиях, текст должен быть согласован с Заказчиком (2 публикации, с анонсом мероприятия и проведение мероприятия по итогам, тираж издания не менее 5000 экземпляр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7. Транспортные расходы за счёт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.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14:00Z</dcterms:created>
  <dc:creator>131901</dc:creator>
  <dc:description/>
  <dc:language>en-US</dc:language>
  <cp:lastModifiedBy>131901</cp:lastModifiedBy>
  <dcterms:modified xsi:type="dcterms:W3CDTF">2009-07-02T09:14:00Z</dcterms:modified>
  <cp:revision>2</cp:revision>
  <dc:subject/>
  <dc:title/>
</cp:coreProperties>
</file>