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 от 02.07.2009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148"/>
      </w:tblGrid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цифровых телефонных аппаратов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35 000 (тридцать пять тысяч) рублей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поставки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10 календарных дней с момента заключения муниципального контракта </w:t>
            </w:r>
          </w:p>
        </w:tc>
      </w:tr>
      <w:tr>
        <w:trPr>
          <w:trHeight w:val="1481" w:hRule="atLeast"/>
        </w:trPr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ах,</w:t>
            </w:r>
            <w:r>
              <w:rPr>
                <w:vertAlign w:val="superscript"/>
              </w:rPr>
              <w:t xml:space="preserve"> </w:t>
            </w:r>
            <w:r>
              <w:rPr/>
              <w:t>налогах, сборах и других обязательных платежах</w:t>
            </w:r>
            <w:r>
              <w:rPr>
                <w:vertAlign w:val="superscript"/>
              </w:rPr>
              <w:t>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Цена включает в себя эксплуатационные расходы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ходы по уплате таможенных пошлин, налогов и сборов, расходы по доставке, другие обязательные платежи и прочие расходы на выполнение муниципального контракта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10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09 июля 2009г. (время местное)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асчет производится  путем перечисления денежных средств на расчетный счет исполнителя в течение 20 рабочих дней после поставки товара и представления счёта-фактуры. 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ый контракта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Ленина, 23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59-61, факс 212-43-12</w:t>
            </w:r>
          </w:p>
        </w:tc>
      </w:tr>
    </w:tbl>
    <w:p>
      <w:pPr>
        <w:pStyle w:val="Xl24"/>
        <w:tabs>
          <w:tab w:val="clear" w:pos="708"/>
          <w:tab w:val="left" w:pos="360" w:leader="none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360" w:leader="none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Запрос котировок проводится для участников размещения заказа - субъектов малого предпринимательства в рамках реализации ст. 15 Федерального закона от  21.07.2005г. № 94-ФЗ «О размещении заказов на поставки товаров, выполнение работ, оказание услуг для государственных и муниципальных нужд». В котировочной заявке участник размещения заказа должен задекларировать свое соответствие требованиям ст. 4 Федерального закона от 24.07.2007г. № 209-ФЗ «О развитии малого и среднего предпринимательства в Российской Федерации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 xml:space="preserve">Проект муниципальный контракта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34:00Z</dcterms:created>
  <dc:creator>Тукачева Полина</dc:creator>
  <dc:description/>
  <cp:keywords/>
  <dc:language>en-US</dc:language>
  <cp:lastModifiedBy>СОК</cp:lastModifiedBy>
  <dcterms:modified xsi:type="dcterms:W3CDTF">2009-07-02T11:22:00Z</dcterms:modified>
  <cp:revision>4</cp:revision>
  <dc:subject/>
  <dc:title/>
</cp:coreProperties>
</file>