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>на поставку товара</w:t>
      </w:r>
    </w:p>
    <w:p>
      <w:pPr>
        <w:pStyle w:val="Style16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2"/>
        <w:gridCol w:w="3599"/>
      </w:tblGrid>
      <w:tr>
        <w:trPr/>
        <w:tc>
          <w:tcPr>
            <w:tcW w:w="5972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599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5972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599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5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администрации города Перми (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</w:rPr>
        <w:t>.go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)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bCs/>
          <w:sz w:val="18"/>
          <w:szCs w:val="18"/>
          <w:u w:val="single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предлагаем осуществить 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поставку цифровых телефонных аппаратов</w:t>
      </w:r>
    </w:p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: </w:t>
      </w:r>
    </w:p>
    <w:p>
      <w:pPr>
        <w:pStyle w:val="TextBody"/>
        <w:spacing w:lineRule="auto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2700"/>
        <w:gridCol w:w="900"/>
        <w:gridCol w:w="1980"/>
      </w:tblGrid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я Спецификации заказч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и характеристики поставляемых товаров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с указанием модели, марки и всех показателей в соответствии со Спецификацией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  <w:t>Срок гарантийного обслуживания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  <w:t>Цифровой телефонный аппарат, удовлетворяющий следующим требованиям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  <w:t>Наличие 5-строчного дисплея (29 символов на 5 строк), 12 программируемых клавиш (2 страницы по 6 клавиш). Возможность подключения гарнитуры, использования громкой связи, наличие клавиш управления конференц-связью, постановкой вызовов на удержание, перевода на заданного адресата, клавиши повтора набора номера, отбоя вызова. Отдельная клавиша для обращения к голосовым сообщениям абонента. Возможность просмотра журнала вызовов (входящих, исходящих, потерянных). Возможность создания списка быстрого набора. Возможность настройки основных параметров аппарата  (язык дисплея, уровень громкости и т.п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  <w:t>Цифровой телефонный аппарат, удовлетворяющий следующим требованиям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  <w:t>Наличие 7-строчного дисплея (29 символов на 7 строк), 24 программируемых клавиш (3 страницы по 8 клавиш). Возможность подключения приставки расширения на 24 программируемые клавиши. Возможность подключения гарнитуры, использования громкой связи, наличие клавиш управления конференц-связью, постановкой вызовов на удержание, перевода на заданного адресата, клавиши повтора набора номера, отбоя вызова. Отдельная клавиша для обращения к голосовым сообщениям абонента. Возможность просмотра журнала вызовов (входящих, исходящих, потерянных). Возможность создания списка быстрого набора. Возможность настройки основных параметров аппарата  (язык дисплея, уровень громкости и т.п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</w:tbl>
    <w:p>
      <w:pPr>
        <w:pStyle w:val="2"/>
        <w:tabs>
          <w:tab w:val="clear" w:pos="708"/>
          <w:tab w:val="left" w:pos="6300" w:leader="none"/>
        </w:tabs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tabs>
          <w:tab w:val="clear" w:pos="708"/>
          <w:tab w:val="left" w:pos="6300" w:leader="none"/>
        </w:tabs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Срок поставки товаров, предлагаемых нами к поставке, составляет _____ календарных дней со дня заключения муниципального контракта.</w:t>
      </w:r>
    </w:p>
    <w:p>
      <w:pPr>
        <w:pStyle w:val="2"/>
        <w:tabs>
          <w:tab w:val="clear" w:pos="708"/>
          <w:tab w:val="left" w:pos="6300" w:leader="none"/>
        </w:tabs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tabs>
          <w:tab w:val="clear" w:pos="708"/>
          <w:tab w:val="left" w:pos="6300" w:leader="none"/>
        </w:tabs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 составляет _________________________ руб.</w:t>
        <w:br/>
        <w:t xml:space="preserve">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прописью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_____________________________________</w:t>
        <w:br/>
        <w:t xml:space="preserve">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Декларирую свое</w:t>
      </w:r>
      <w:r>
        <w:rPr/>
        <w:t xml:space="preserve"> </w:t>
      </w:r>
      <w:r>
        <w:rPr>
          <w:rFonts w:cs="Courier New" w:ascii="Courier New" w:hAnsi="Courier New"/>
          <w:sz w:val="18"/>
          <w:szCs w:val="18"/>
        </w:rPr>
        <w:t>соответствие требованиям, предусмотренным в ст. 4 Федерального закона от 24.07.2007г. № 209-ФЗ «О развитии малого и среднего предпринимательства в Российской Федерации»:</w:t>
      </w:r>
    </w:p>
    <w:p>
      <w:pPr>
        <w:pStyle w:val="ConsPlusNormal"/>
        <w:widowControl/>
        <w:ind w:firstLine="540"/>
        <w:jc w:val="both"/>
        <w:rPr/>
      </w:pPr>
      <w:r>
        <w:rPr>
          <w:rFonts w:cs="Courier New" w:ascii="Courier New" w:hAnsi="Courier New"/>
          <w:sz w:val="18"/>
          <w:szCs w:val="18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- средняя численность работников за предшествующий календарный год не превышает предельные значения средней численности работников для субъектов малого предпринимательства: до ста человек включительно для малых предприятий; </w:t>
      </w:r>
    </w:p>
    <w:p>
      <w:pPr>
        <w:pStyle w:val="ConsPlusNormal"/>
        <w:widowControl/>
        <w:ind w:firstLine="540"/>
        <w:jc w:val="both"/>
        <w:rPr/>
      </w:pPr>
      <w:r>
        <w:rPr>
          <w:rFonts w:cs="Courier New" w:ascii="Courier New" w:hAnsi="Courier New"/>
          <w:sz w:val="18"/>
          <w:szCs w:val="18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400 млн руб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_____________________________________</w:t>
        <w:br/>
        <w:t xml:space="preserve">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716"/>
        <w:gridCol w:w="3040"/>
        <w:gridCol w:w="816"/>
        <w:gridCol w:w="1912"/>
      </w:tblGrid>
      <w:tr>
        <w:trPr/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0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91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1 Знак Знак"/>
    <w:basedOn w:val="Style14"/>
    <w:qFormat/>
    <w:rPr>
      <w:sz w:val="28"/>
      <w:lang w:val="ru-RU" w:bidi="ar-SA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34:00Z</dcterms:created>
  <dc:creator>Тукачева Полина</dc:creator>
  <dc:description/>
  <cp:keywords/>
  <dc:language>en-US</dc:language>
  <cp:lastModifiedBy>Тукачева Полина</cp:lastModifiedBy>
  <dcterms:modified xsi:type="dcterms:W3CDTF">2009-07-02T09:34:00Z</dcterms:modified>
  <cp:revision>2</cp:revision>
  <dc:subject/>
  <dc:title/>
</cp:coreProperties>
</file>