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187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выполнение работ по завершению капитального ремонта в сквере им. Ф.Э. Дзержинского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«02» июля 2009 года</w:t>
        <w:br/>
        <w:t>12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работ по завершению капитального ремонта в сквере им. Ф.Э. Дзержинского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Дзержинского район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охрин Илья Борис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Ленина, 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3-14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на право заключения муниципального контракта на выполнение работ по завершению капитального ремонта в сквере им. Ф.Э. Дзержин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1"/>
          <w:szCs w:val="21"/>
          <w:lang w:eastAsia="ar-SA"/>
        </w:rPr>
        <w:t>7 448 289 (семь миллионов четыреста сорок восемь тысяч двести восемьдесят девять) рублей 87 копеек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с. Карагай, ул. Кирова, д.1б</w:t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д.4а</w:t>
            </w:r>
          </w:p>
        </w:tc>
      </w:tr>
      <w:tr>
        <w:trPr>
          <w:trHeight w:val="4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ибспец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540, Пермский край, пос. Кукушта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д.10</w:t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 д.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2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сиб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 п.2 раздела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раздела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, в размере 5 % от начальной максимальной цены контрак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ыков В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2:38:00Z</dcterms:created>
  <dc:creator>ump15</dc:creator>
  <dc:description/>
  <cp:keywords/>
  <dc:language>en-US</dc:language>
  <cp:lastModifiedBy>заказ</cp:lastModifiedBy>
  <cp:lastPrinted>2009-07-02T14:36:00Z</cp:lastPrinted>
  <dcterms:modified xsi:type="dcterms:W3CDTF">2009-07-02T08:39:00Z</dcterms:modified>
  <cp:revision>22</cp:revision>
  <dc:subject/>
  <dc:title>ПРОТОКОЛ № 01/03-07</dc:title>
</cp:coreProperties>
</file>