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61А/1/3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выполнение работ </w:t>
      </w:r>
      <w:r>
        <w:rPr>
          <w:bCs/>
        </w:rPr>
        <w:t>по текущему ремонту внутриквартальных проездов</w:t>
      </w:r>
      <w:r>
        <w:rPr/>
        <w:t xml:space="preserve"> Орджоникидзевского района г. Перми в 2009 году для 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2» июн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</w:t>
      </w:r>
      <w:r>
        <w:rPr>
          <w:bCs/>
        </w:rPr>
        <w:t>текущему ремонту внутриквартальных проездов</w:t>
      </w:r>
      <w:r>
        <w:rPr/>
        <w:t xml:space="preserve"> Орджоникидзевского района г. Перми в 2009 году </w:t>
      </w:r>
      <w:r>
        <w:rPr>
          <w:bCs/>
        </w:rPr>
        <w:t>в присутствии конкурсной (аукционной)</w:t>
      </w:r>
    </w:p>
    <w:p>
      <w:pPr>
        <w:pStyle w:val="Normal"/>
        <w:rPr>
          <w:bCs/>
        </w:rPr>
      </w:pPr>
      <w:r>
        <w:rPr>
          <w:bCs/>
        </w:rPr>
        <w:t xml:space="preserve">комиссии по видам товаров, работ, услуг № 1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4"/>
        <w:gridCol w:w="4783"/>
        <w:gridCol w:w="144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Заместитель председателя комиссии Члены комиссии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gridSpan w:val="2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А.М. Аликин 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rPr/>
      </w:pPr>
      <w:r>
        <w:rPr/>
        <w:t>Руководитель – Директор Некрасов Николай Иванович</w:t>
      </w:r>
    </w:p>
    <w:p>
      <w:pPr>
        <w:pStyle w:val="Normal"/>
        <w:rPr/>
      </w:pPr>
      <w:r>
        <w:rPr/>
        <w:t>Адрес – 614038, г.Пермь, ул.Веденеева,86/а</w:t>
      </w:r>
    </w:p>
    <w:p>
      <w:pPr>
        <w:pStyle w:val="Normal"/>
        <w:rPr/>
      </w:pPr>
      <w:r>
        <w:rPr/>
        <w:t xml:space="preserve">Телефон – (342) 272-65-6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5»июня 2009 года (Протокол рассмотрения заявок на участие в открытом аукционе № 161А/1/1 от «25» июня 2009г.; протокол о внесении изменений №161А/1/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4560480</w:t>
      </w:r>
      <w:r>
        <w:rPr/>
        <w:t xml:space="preserve"> (Четыре миллиона пятьсот шестьдесят тысяч четыреста восемьдесят) рублей 00 копее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28024,00 руб., что составляет 5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552"/>
        <w:gridCol w:w="1858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 Пермь ул. Волочаевская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 Пермь ул. Волочаевская,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, ул. Энергетиков, 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омпания П.Р.З.К.- Автобан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2 г. Пермь ул. Репина,1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2 г. Пермь ул. Репина,11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ДСК «РАД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8 г. Пермь, ул. Фоминская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8 г. Пермь, ул. Фоминская,5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БизнесАвто»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 г. Пермь ул. Шоссе Космонавтов, 330А,оф.3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113 г. Пермь, ул. Маршала Рыбалко, 8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5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 Пермь ул. Козьмы Минина, 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 Пермь ул. Козьмы Минина, 1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059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М. Аликин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11:00Z</dcterms:created>
  <dc:creator>ump15</dc:creator>
  <dc:description/>
  <cp:keywords/>
  <dc:language>en-US</dc:language>
  <cp:lastModifiedBy>заказ</cp:lastModifiedBy>
  <cp:lastPrinted>2009-07-02T10:21:00Z</cp:lastPrinted>
  <dcterms:modified xsi:type="dcterms:W3CDTF">2009-07-02T04:23:00Z</dcterms:modified>
  <cp:revision>15</cp:revision>
  <dc:subject/>
  <dc:title>ПРОТОКОЛ № 01/03-07</dc:title>
</cp:coreProperties>
</file>