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6"/>
          <w:szCs w:val="26"/>
        </w:rPr>
        <w:t xml:space="preserve">Разъяснение положений аукционной документации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Индустриального района» согласно п.8 ст.34 Федерального закона № 94-ФЗ на ваш запрос направляет Вам разъяснение положений аукционной документации по открытому аукциону № 205А на выполнение работ по устройству ограждений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/>
      </w:pPr>
      <w:r>
        <w:rPr>
          <w:b/>
          <w:sz w:val="24"/>
          <w:szCs w:val="24"/>
          <w:u w:val="single"/>
        </w:rPr>
        <w:t>Вопрос 1</w:t>
      </w:r>
      <w:r>
        <w:rPr>
          <w:sz w:val="24"/>
          <w:szCs w:val="24"/>
        </w:rPr>
        <w:t>:  Прошу предоставить разъяснение положений аукционной документации для участия в открытом аукционе № 205 А от 23 июня 2009 г. по заключению муниципального контракта на выполнение работ по устройству ограждений.</w:t>
      </w:r>
    </w:p>
    <w:p>
      <w:pPr>
        <w:pStyle w:val="TextBody"/>
        <w:ind w:firstLine="567"/>
        <w:rPr/>
      </w:pPr>
      <w:r>
        <w:rPr>
          <w:b/>
          <w:szCs w:val="24"/>
        </w:rPr>
        <w:tab/>
      </w:r>
      <w:r>
        <w:rPr>
          <w:b/>
          <w:szCs w:val="24"/>
          <w:u w:val="single"/>
        </w:rPr>
        <w:t>Ответ</w:t>
      </w:r>
      <w:r>
        <w:rPr>
          <w:szCs w:val="24"/>
        </w:rPr>
        <w:t xml:space="preserve">: Порядок заключения муниципального контракта на выполнение работ по устройству ограждений определен в пункте 21 аукционной документации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 xml:space="preserve">Заказчик в течение трех рабочих дней со дня подписания протокола аукцион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аукционной документ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>Срок, в течение которого победитель аукциона должен подписать проект муниципального контракта – не менее чем 10 дней и не более чем 14 дней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szCs w:val="24"/>
        </w:rPr>
        <w:tab/>
        <w:t>Муниципальный контракт заключается на условиях, указанных в извещении о проведении открытого аукциона и документации об аукционе, по цене, предложенной победителем аукциона, либо в случае заключения муниципального контракта с участником аукциона, который сделал предпоследнее предложение о цене контракта, по цене, предложенной таким участн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, если муниципальный контракт заключается с физическим лицом, муниципальный заказчик, если иное не предусмотрено документацией об аукционе, уменьшает цену контракта, предложенную таким лицом, на размер налоговых платежей, связанных с оплатой такого контракта, за исключением индивидуальных предпринимателей и иных лиц, занимающихся частной практико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Вопрос 2</w:t>
      </w:r>
      <w:r>
        <w:rPr>
          <w:sz w:val="24"/>
          <w:szCs w:val="24"/>
        </w:rPr>
        <w:t>: Прошу предоставить ГОСТы ограждений с указанием удерживающей способности для участия в открытом аукционе № 205 А от 23 июня 2009 г. на выполнение работ по устройству ограждени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</w:rPr>
        <w:t>Ответ</w:t>
      </w:r>
      <w:r>
        <w:rPr>
          <w:sz w:val="24"/>
          <w:szCs w:val="24"/>
        </w:rPr>
        <w:t>: Пешеходное ограждение предназначено не для удерживания транспортных средств, а для предотвращения несанкционированных выходов на проезжую часть и упорядочения движения пешеходов, удерживающая способность для подобных ограждений не указывается. Также сообщаю, что отсутствие данных показателей не должно отрицательно влиять на качество производства работ и технологию установки пешеходных огра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п сварных соединений должен соответствовать ГОСТ 5264-80 «Ручная дуговая сварка. Соединения сварные. Основные типы, конструктивные элементы и размеры». Применяемый материал – сталь строительная С 235 согласно ГОСТ 27772-88 «Прокат для строительных стальных конструкций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Вопрос 3</w:t>
      </w:r>
      <w:r>
        <w:rPr>
          <w:sz w:val="24"/>
          <w:szCs w:val="24"/>
        </w:rPr>
        <w:t>: Прошу предоставить чертежи ограждений с указанием металлоемкости для участия в открытом аукционе № 205 А от 23 июня 2009 г. на выполнение работ по устройству огражд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u w:val="single"/>
        </w:rPr>
        <w:t>Ответ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металлоемкость отражена в локальном сметном расчете (приложение №2 к аукционной документации) в составе затрат ТЭР 27-09-002-04 Устройство барьерных ограждений из стали на металлических стойках, шаг стоек два метр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ашего удобства предоставляем чертеж ограждений с указанием металлоемкост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5500" cy="401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Татьяна</cp:lastModifiedBy>
  <cp:lastPrinted>2009-07-02T16:45:00Z</cp:lastPrinted>
  <dcterms:modified xsi:type="dcterms:W3CDTF">2009-07-02T11:15:00Z</dcterms:modified>
  <cp:revision>64</cp:revision>
  <dc:subject/>
  <dc:title>                            </dc:title>
</cp:coreProperties>
</file>