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68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выполнение работ </w:t>
      </w:r>
      <w:r>
        <w:rPr>
          <w:b/>
        </w:rPr>
        <w:t xml:space="preserve">по  содержанию газонов на территории  Мотовилихи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г.Перми в 2009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02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выполнение работ по содержанию </w:t>
      </w:r>
      <w:r>
        <w:rPr>
          <w:bCs/>
        </w:rPr>
        <w:t xml:space="preserve">газонов на территории  Мотовилихинского района г.Перми в 2009 году 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jc w:val="both"/>
        <w:rPr/>
      </w:pPr>
      <w:r>
        <w:rPr/>
        <w:t>Руководитель –  Рассказов Олег Юрьевич.</w:t>
      </w:r>
    </w:p>
    <w:p>
      <w:pPr>
        <w:pStyle w:val="Normal"/>
        <w:jc w:val="both"/>
        <w:rPr/>
      </w:pPr>
      <w:r>
        <w:rPr/>
        <w:t>Адрес – 614014, г.Пермь, ул.Красная площадь, 4а.</w:t>
      </w:r>
    </w:p>
    <w:p>
      <w:pPr>
        <w:pStyle w:val="Normal"/>
        <w:jc w:val="both"/>
        <w:rPr/>
      </w:pPr>
      <w:r>
        <w:rPr/>
        <w:t>Телефон – (342) 2-67-60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26» июня 2009 года</w:t>
      </w:r>
      <w:r>
        <w:rPr/>
        <w:t xml:space="preserve"> (Протокол рассмотрения заявок на участие в открытом аукционе № 168А/1/1 от </w:t>
      </w:r>
      <w:r>
        <w:rPr>
          <w:bCs/>
        </w:rPr>
        <w:t>«26» июня 2009 </w:t>
      </w:r>
      <w:r>
        <w:rPr/>
        <w:t>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Наименование предмета открытого аукциона</w:t>
      </w:r>
      <w:r>
        <w:rPr/>
        <w:t xml:space="preserve">: выполнение работ по содержанию </w:t>
      </w:r>
      <w:r>
        <w:rPr>
          <w:bCs/>
        </w:rPr>
        <w:t>газонов на территории  Мотовилихинского района г.Перми в 2009 год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составляет</w:t>
      </w:r>
      <w:r>
        <w:rPr>
          <w:b/>
        </w:rPr>
        <w:t xml:space="preserve">  6 350 902 руб.00 коп</w:t>
      </w:r>
      <w:r>
        <w:rPr/>
        <w:t>. (Шесть миллионов триста пятьдесят тысяч девятьсот два рубля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17 545 рублей 10 коп., что составляет 5 % от начальной (максимальной) цены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89"/>
        <w:gridCol w:w="2536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-ое Января, 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1, г.Пермь, ул.Кронштадтская, 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гапол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89, г.Пермь, ул.Балхашская, 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пецдор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Весёлая, д. 1, офис 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Весёлая, д. 1, офис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грофирма ЭЛИ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39, г.Пермь,ул.Краснова 1, офис 1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39, г.Пермь,ул.Краснова 1, офис 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нте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Пушкина, 9 офис 1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00, г.Пермь, ул.Пушкина, 9 офис 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Ижболдин М.С.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53, г.Пермь, ул.Запрудская, 3-я, 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614053, г.Пермь, ул.Запрудская, 3-я, 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В соответствии с ч.12 ст.37 Федерального закона от 21.07.2005 № 94-ФЗ признать открытый аукцион на выполнение работ по  содержанию газонов на территории  Мотовилихинского </w:t>
      </w:r>
    </w:p>
    <w:p>
      <w:pPr>
        <w:pStyle w:val="Normal"/>
        <w:rPr/>
      </w:pPr>
      <w:r>
        <w:rPr>
          <w:bCs/>
        </w:rPr>
        <w:t>района г.Перми в 2009 году несостоявшимся в связи с участием в открытом аукционе 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Аликин А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  Трофимов Д.А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вятовец И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9:00Z</dcterms:created>
  <dc:creator>ump15</dc:creator>
  <dc:description/>
  <cp:keywords/>
  <dc:language>en-US</dc:language>
  <cp:lastModifiedBy>Admin</cp:lastModifiedBy>
  <cp:lastPrinted>2009-03-20T16:32:00Z</cp:lastPrinted>
  <dcterms:modified xsi:type="dcterms:W3CDTF">2009-07-02T07:49:00Z</dcterms:modified>
  <cp:revision>2</cp:revision>
  <dc:subject/>
  <dc:title>ПРОТОКОЛ № 01/03-07</dc:title>
</cp:coreProperties>
</file>