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163А/1/2</w:t>
      </w:r>
    </w:p>
    <w:p>
      <w:pPr>
        <w:pStyle w:val="Normal"/>
        <w:ind w:firstLine="414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текущего ремонта в здании МОУ «СОШ № 30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ОУ «СОШ № 30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2»  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10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текущего ремонта в здании МОУ «СОШ № 30» г. Пер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СОШ № 30» г. Перми</w:t>
      </w:r>
    </w:p>
    <w:p>
      <w:pPr>
        <w:pStyle w:val="Normal"/>
        <w:jc w:val="both"/>
        <w:rPr/>
      </w:pPr>
      <w:r>
        <w:rPr/>
        <w:t>Руководитель: Шляхов Юрий Михайлович</w:t>
      </w:r>
    </w:p>
    <w:p>
      <w:pPr>
        <w:pStyle w:val="Normal"/>
        <w:jc w:val="both"/>
        <w:rPr/>
      </w:pPr>
      <w:r>
        <w:rPr/>
        <w:t>Адрес: 614056, г. Перми, ул. Красноуральская, 37</w:t>
      </w:r>
    </w:p>
    <w:p>
      <w:pPr>
        <w:pStyle w:val="Normal"/>
        <w:jc w:val="both"/>
        <w:rPr/>
      </w:pPr>
      <w:r>
        <w:rPr/>
        <w:t>Телефон: (342) 267-01-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 июня 2009 года (Протокол рассмотрения заявок на участие в открытом аукционе №  163А/1/1 от «25» июн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1): 866 165,87 (восемьсот шестьдесят шесть тысяч сто шестьдесят пять) рублей, 87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3 308,29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лот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ирова, 226 оф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Уральская,93-2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Уральская,93-2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Антикор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 Г.Хасана, 110, оф. 3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 Г.Хасана, 110, оф. 3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, г.Пермь, ул. 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, г.Пермь, 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Рем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ул.Карпинского, 91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ул.Г.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г.Пермь, ул. Большевистская, 141, 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г.Пермь, ул. Большевистская, 141, 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 № 2): 693 439,13 (шестьсот девяносто три тысячи четыреста тридцать девять) рублей, 13 копеек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4 671,96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лот №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-2007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рисанова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Кирова, 226 оф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Б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Уральская,93-2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Пермь, ул.Уральская,93-2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рговый Дом «Покров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1, г.Пермь, ул. Автозаводская, 9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01, г.Пермь, ул. Автозаводская, 9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 Усольская, 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Пермь, ул. 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Рем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2, ул.Карпинского, 91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ул.Г.Хасана, 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ерспектива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г.Пермь, ул. Большевистская, 141, оф. 13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, г.Пермь, ул. Большевистская, 141, 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мэй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Левченко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 Левченко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Ю.Цапл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9-07-02T11:52:00Z</cp:lastPrinted>
  <dcterms:modified xsi:type="dcterms:W3CDTF">2009-07-02T09:44:00Z</dcterms:modified>
  <cp:revision>12</cp:revision>
  <dc:subject/>
  <dc:title>ПРОТОКОЛ № 01/03-07</dc:title>
</cp:coreProperties>
</file>