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</w:t>
      </w:r>
      <w:r>
        <w:rPr>
          <w:b/>
          <w:i/>
        </w:rPr>
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характеристики закупаемого оборудования – Лот 4</w:t>
      </w:r>
      <w:r>
        <w:rPr>
          <w:b/>
          <w:i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Аппарат для комбинированной электротерапии, ультразвуковой терапии и </w:t>
        <w:br/>
        <w:t>ИК лазерной терапии «</w:t>
      </w:r>
      <w:r>
        <w:rPr>
          <w:b/>
          <w:sz w:val="28"/>
          <w:szCs w:val="28"/>
          <w:u w:val="single"/>
          <w:lang w:val="en-US"/>
        </w:rPr>
        <w:t>COMBI</w:t>
      </w:r>
      <w:r>
        <w:rPr>
          <w:b/>
          <w:sz w:val="28"/>
          <w:szCs w:val="28"/>
          <w:u w:val="single"/>
        </w:rPr>
        <w:t xml:space="preserve"> 500» 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571"/>
        <w:gridCol w:w="527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парамет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4 см</w:t>
            </w:r>
            <w:r>
              <w:rPr>
                <w:vertAlign w:val="superscript"/>
              </w:rPr>
              <w:t xml:space="preserve">2 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етры и пункты меню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усском язык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± 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еременного тока, Г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± 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длина,ширина,высота, м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450×320×125 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ие программ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база, хронаксия, коэффициент аккомодации, С-Д кривая, точки бо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остоянного тока, мАпи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8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плитуда переменного тока, мАпи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14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 для определения эффективной терап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TS</w:t>
            </w:r>
            <w:r>
              <w:rPr/>
              <w:t xml:space="preserve"> (</w:t>
            </w:r>
            <w:r>
              <w:rPr>
                <w:lang w:val="en-US"/>
              </w:rPr>
              <w:t>Guided</w:t>
            </w:r>
            <w:r>
              <w:rPr/>
              <w:t xml:space="preserve"> </w:t>
            </w:r>
            <w:r>
              <w:rPr>
                <w:lang w:val="en-US"/>
              </w:rPr>
              <w:t>Therapy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  <w:r>
              <w:rPr/>
              <w:t>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бражение эффективной мощности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ране диспле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нарушения контакта с остановкой процедур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уальная и акустическ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регулировки интенсивности ультразвука, В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непрерыв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излучения в импульсном режиме на частотах 1,1 и 3,2 МГц, Вт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 до 3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импульсов, м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2, 3, 4, 5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 ИК импульсного лазера, н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иков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1 светодиод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3,5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4 светодиод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импульсов, Г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20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редняя мощность, мВт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,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злучаемой поверхности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7:44:00Z</dcterms:created>
  <dc:creator>1</dc:creator>
  <dc:description/>
  <cp:keywords/>
  <dc:language>en-US</dc:language>
  <cp:lastModifiedBy>ysa</cp:lastModifiedBy>
  <cp:lastPrinted>2009-03-11T15:00:00Z</cp:lastPrinted>
  <dcterms:modified xsi:type="dcterms:W3CDTF">2009-06-22T06:06:00Z</dcterms:modified>
  <cp:revision>22</cp:revision>
  <dc:subject/>
  <dc:title>Технические характеристики закупаемого оборудования:</dc:title>
</cp:coreProperties>
</file>