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</w:t>
      </w:r>
      <w:r>
        <w:rPr>
          <w:b/>
          <w:i/>
        </w:rPr>
        <w:t xml:space="preserve">Приложение № 3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Технические характеристики закупаемого оборудовании – Лот 3</w:t>
      </w:r>
      <w:r>
        <w:rPr>
          <w:b/>
          <w:i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ппарат для электрозвуковой терапии «СОНОПУЛЬС 491» </w:t>
        <w:br/>
        <w:t>или «эквивален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573"/>
        <w:gridCol w:w="5273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параметр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писание на русском язык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бл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 излучатель 5 с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 излучатель 1 с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 гель 250 мл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электротерап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резиновые электроды 6×8 см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27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ующая л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напряжение, В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 ± 22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частота, Г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÷ 55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потребляемая мощность, В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, см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9×28×10,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ный, непрерывный</w:t>
            </w:r>
          </w:p>
        </w:tc>
      </w:tr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мощность, Вт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непрерывный режим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95 ÷ 2,05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импульсный режим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5 ÷ 3,0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сть излучения, Вт/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0,05 до 3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частота, МГ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енционный, гальванический, импульсны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5:37:00Z</dcterms:created>
  <dc:creator>1</dc:creator>
  <dc:description/>
  <cp:keywords/>
  <dc:language>en-US</dc:language>
  <cp:lastModifiedBy>ysa</cp:lastModifiedBy>
  <cp:lastPrinted>2009-05-27T12:46:00Z</cp:lastPrinted>
  <dcterms:modified xsi:type="dcterms:W3CDTF">2009-06-22T06:05:00Z</dcterms:modified>
  <cp:revision>21</cp:revision>
  <dc:subject/>
  <dc:title>Технические характеристики закупаемого оборудования:</dc:title>
</cp:coreProperties>
</file>