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</w:t>
      </w:r>
      <w:r>
        <w:rPr>
          <w:b/>
          <w:i/>
        </w:rPr>
        <w:t xml:space="preserve">Приложение №2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Технические характеристики закупаемого оборудования – Лот 2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ашина проявочная автоматическая «ОПТИМАКС – АМИКО» или «эквивалент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72"/>
        <w:gridCol w:w="527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Требуемые значения параметр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писание на русском язык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лёнк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вая и рулонная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листовая плёнка, см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инимум 10 × 10 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43 × 35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 рулонной плёнки с перфорацией, мм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бработки, секунд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ируемое от 90 до 18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вал регулировки времени, секунд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6 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батываемых плёнок при 90с цикле, формат плёнки (см), плёнок в час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10×10 (3 параллельно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менее 840 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24×18 (2 параллельно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258 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24×3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129 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43×3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растворов, ºС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ая от 28 до 3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сушки, %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ая от 1 до 99 (максимальная температура 70ºС)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воды, л/мин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стандартный режим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более 1,9 (во время процесса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в режиме сбережения воды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0,95 (во время процесса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режим ожидан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потребление, кВт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во время процесс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более 1,4 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в режиме ожидан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0,12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, см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длин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более 77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ширин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59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высо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тание, В/Гц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 – 240/ 50 – 6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3:33:00Z</dcterms:created>
  <dc:creator>1</dc:creator>
  <dc:description/>
  <cp:keywords/>
  <dc:language>en-US</dc:language>
  <cp:lastModifiedBy>ysa</cp:lastModifiedBy>
  <cp:lastPrinted>2009-03-11T14:57:00Z</cp:lastPrinted>
  <dcterms:modified xsi:type="dcterms:W3CDTF">2009-06-22T06:04:00Z</dcterms:modified>
  <cp:revision>20</cp:revision>
  <dc:subject/>
  <dc:title>Технические характеристики закупаемого оборудования:</dc:title>
</cp:coreProperties>
</file>