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                           </w:t>
      </w:r>
      <w:r>
        <w:rPr>
          <w:b/>
          <w:i/>
        </w:rPr>
        <w:t xml:space="preserve">Приложение №1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ие характеристики закупаемого оборудования -  Лот 1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i/>
        </w:rPr>
        <w:t xml:space="preserve"> </w:t>
      </w:r>
      <w:r>
        <w:rPr>
          <w:b/>
          <w:sz w:val="26"/>
          <w:szCs w:val="26"/>
          <w:u w:val="single"/>
        </w:rPr>
        <w:br/>
        <w:t xml:space="preserve">«Комплекс аппаратно – программный носимый с цифровой записью суточного мониторирования ЭКГ и АД «Холтеровский анализ Астрокард», </w:t>
        <w:br/>
        <w:t xml:space="preserve"> или «эквивалент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931"/>
        <w:gridCol w:w="394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параметр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мый 12 – канальный кардиомонитор, шт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е обеспечение на </w:t>
            </w:r>
            <w:r>
              <w:rPr>
                <w:lang w:val="en-US"/>
              </w:rPr>
              <w:t>CD</w:t>
            </w:r>
            <w:r>
              <w:rPr/>
              <w:t xml:space="preserve"> – диске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азовые ЭКГ – электроды, шт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ы АА, шт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е устройство для аккумуляторо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писи 12 отведений ЭКГ (с использованием 10-и электродов), час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72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ность АЦП, бит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ный диапазон, не уже, Гц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– 100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регистрируемых напряжений, не уже, мк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– 4 0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с компьютером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з интерфейсную плату </w:t>
            </w:r>
            <w:r>
              <w:rPr>
                <w:lang w:val="en-US"/>
              </w:rPr>
              <w:t>PCI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спользования кардиомониторов «Кардиотехника – 04 – АД», «Кардиотехника – 04 – 3Р» без предварительного перепрограммирования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ередачи данных с кардиомонитора в компьютер, мин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аритмий на фоне различных основных ритмов (в том числе мерцательной аритмии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частотной зависимости нарушений ритм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экстрасистол типа P на </w:t>
            </w:r>
            <w:r>
              <w:rPr>
                <w:lang w:val="en-GB"/>
              </w:rPr>
              <w:t>T</w:t>
            </w:r>
            <w:r>
              <w:rPr/>
              <w:t xml:space="preserve"> алгоритм PTADEF®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динамики ST и наклона ST, включая "Адаптивный анализ" ST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Анализ мерцательной аритми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4"/>
              </w:rPr>
              <w:t>Анализ вариабельности RR – интервалов во временной и частотной области за сутки, за любой 5-и минутный интервал, за каждый час обследования и за произвольный промежуток времени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нализ усредненных комплексов </w:t>
            </w:r>
            <w:r>
              <w:rPr>
                <w:szCs w:val="24"/>
                <w:lang w:val="en-US"/>
              </w:rPr>
              <w:t>QRS</w:t>
            </w:r>
            <w:r>
              <w:rPr>
                <w:szCs w:val="24"/>
              </w:rPr>
              <w:t xml:space="preserve"> (15 с, 30 с, 1 мин.) на произвольном участке с автоматическим вычислением ЧСС, QRS, ST, QTa, QTe,  QTc , дисперсии QTа и </w:t>
            </w:r>
            <w:r>
              <w:rPr>
                <w:szCs w:val="24"/>
                <w:lang w:val="en-US"/>
              </w:rPr>
              <w:t>QTe</w:t>
            </w:r>
            <w:r>
              <w:rPr>
                <w:rFonts w:cs="Arial" w:ascii="Arial" w:hAnsi="Arial"/>
                <w:szCs w:val="24"/>
              </w:rPr>
              <w:t>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4"/>
              </w:rPr>
              <w:t xml:space="preserve">Построение трендов ЧСС, </w:t>
            </w:r>
            <w:r>
              <w:rPr>
                <w:szCs w:val="24"/>
                <w:lang w:val="en-US"/>
              </w:rPr>
              <w:t>ST</w:t>
            </w:r>
            <w:r>
              <w:rPr>
                <w:szCs w:val="24"/>
              </w:rPr>
              <w:t xml:space="preserve">, наклона </w:t>
            </w:r>
            <w:r>
              <w:rPr>
                <w:szCs w:val="24"/>
                <w:lang w:val="en-US"/>
              </w:rPr>
              <w:t>ST</w:t>
            </w:r>
            <w:r>
              <w:rPr>
                <w:szCs w:val="24"/>
              </w:rPr>
              <w:t>, показателей вариабельности ритма, нарушений ритма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4"/>
              </w:rPr>
              <w:t xml:space="preserve">Возможность ручного измерения временных и амплитудных параметров кривой произвольного </w:t>
            </w:r>
            <w:r>
              <w:rPr>
                <w:szCs w:val="24"/>
                <w:lang w:val="en-US"/>
              </w:rPr>
              <w:t>QRS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4"/>
              </w:rPr>
              <w:t>Работа с кардиомониторами 12 стандартных отведений ЭКГ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Работа с кардиомониторами АД без записи ЭКГ с возможностью совмещения данных ЭКГ и АД-мониторинга 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пециализированная база данных с интегрированными в нее менеджером СD и DVD диско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ценки достоверности измерений при мониторировании и обоснованной выбраковки подозрительных на артефакты данных путем просмотра осциллограмм соответствующего измерения давл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мые параметры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Систолическое давление (САД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иастолическое давление (ДАД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Среднее гемодинамическое давлени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Пульсовое давление (САД - ДАД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Частота пульса (ЧП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Индекс двойного произведения (САД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ЧП) /10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  <w:t>Налич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мкость, мА · ч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,25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лина, мм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52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иаметр, мм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, 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÷ 2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питающего напряжения, Гц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÷ 5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, В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дновременно заряжаемых аккумуляторов, шт.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4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ряда аккумуляторов, ч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предварительного разряд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 уровня заряжённости аккумуляторо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firstLine="447"/>
      <w:jc w:val="both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41:00Z</dcterms:created>
  <dc:creator>1</dc:creator>
  <dc:description/>
  <cp:keywords/>
  <dc:language>en-US</dc:language>
  <cp:lastModifiedBy>ysa</cp:lastModifiedBy>
  <cp:lastPrinted>2009-03-11T15:02:00Z</cp:lastPrinted>
  <dcterms:modified xsi:type="dcterms:W3CDTF">2009-06-22T06:03:00Z</dcterms:modified>
  <cp:revision>21</cp:revision>
  <dc:subject/>
  <dc:title>Технические характеристики закупаемого оборудования:</dc:title>
</cp:coreProperties>
</file>