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>Извещение № 221 А  от «03» июля 2009г. о проведении открытого аукциона на право заключения муниципального контракта на поставку комплектов форменной одежды для работников выездных бригад скорой медицинской помощи муниципального учреждения здравоохранения «Городская станция скорой медицинской помощи»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станция скорой  медицинской  помощи»  (614068,  г. Пермь,  ул. Попова, 54,  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0385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/>
        <w:t>, 290-28-86) извещает о проведении открытого аукциона на право заключения муниципального контракта на поставку комплектов форменной одежды для работников выездных бригад скорой медицинск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едмет контракта</w:t>
      </w:r>
      <w:r>
        <w:rPr/>
        <w:t xml:space="preserve"> - поставка комплектов форменной одежды для работников выездных бригад скорой медицинской помощи, в том числе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890"/>
        <w:gridCol w:w="18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, его функциональные характеристи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в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ект форменной одеж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плект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</w:t>
            </w:r>
          </w:p>
        </w:tc>
      </w:tr>
    </w:tbl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Начальная (максимальная) цена муниципального контракта</w:t>
      </w:r>
      <w:r>
        <w:rPr>
          <w:bCs/>
        </w:rPr>
        <w:t xml:space="preserve"> – 1 200 000 рублей 00 копеек (один миллион двести тысяч рублей). Цена контракта включает в себя расходы по доставке и разгрузке товара по адресу Заказчика, складские расходы, расходы на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Место поставки товара</w:t>
      </w:r>
      <w:r>
        <w:rPr/>
        <w:t xml:space="preserve"> – г. Пермь, ул. Попова, 54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>Преимущества, предоставляемые осуществляющим производство товаров,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 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03» июля 2009 г.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8.00-16.30 по адресу: г. Пермь, ул. Коминтерна, 14, кабинет 3</w:t>
      </w:r>
      <w:r>
        <w:rPr>
          <w:lang w:val="en-US"/>
        </w:rPr>
        <w:t>07</w:t>
      </w:r>
      <w:r>
        <w:rPr/>
        <w:t xml:space="preserve">. Плата за предоставление документации об аукционе не взимается. </w:t>
      </w:r>
    </w:p>
    <w:p>
      <w:pPr>
        <w:pStyle w:val="TextBodyIndent"/>
        <w:ind w:firstLine="54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TextBodyIndent"/>
        <w:ind w:firstLine="72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  </w:t>
      </w:r>
      <w:r>
        <w:rPr>
          <w:b/>
        </w:rPr>
        <w:t>Начало рассмотрения заявок назначено</w:t>
      </w:r>
      <w:r>
        <w:rPr/>
        <w:t xml:space="preserve"> на 10 час. </w:t>
      </w:r>
      <w:r>
        <w:rPr>
          <w:u w:val="single"/>
        </w:rPr>
        <w:t>00</w:t>
      </w:r>
      <w:r>
        <w:rPr/>
        <w:t xml:space="preserve"> мин.  «24» июля 2009г. по адресу: г. Пермь, ул. Коминтерна, 14, кабинет 307.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  </w:t>
      </w:r>
      <w:r>
        <w:rPr>
          <w:b/>
        </w:rPr>
        <w:t>Проведение аукциона назначено</w:t>
      </w:r>
      <w:r>
        <w:rPr/>
        <w:t xml:space="preserve"> на 12 час. 15 мин. «05» августа 2009г. по адресу: г. Пермь, ул. Сибирская, 15 (зал заседаний), 1-й этаж.</w:t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1:45:00Z</dcterms:created>
  <dc:creator>шг</dc:creator>
  <dc:description/>
  <cp:keywords/>
  <dc:language>en-US</dc:language>
  <cp:lastModifiedBy>заказ</cp:lastModifiedBy>
  <cp:lastPrinted>2009-05-26T17:53:00Z</cp:lastPrinted>
  <dcterms:modified xsi:type="dcterms:W3CDTF">2009-06-30T09:22:00Z</dcterms:modified>
  <cp:revision>62</cp:revision>
  <dc:subject/>
  <dc:title>                                                                                  УТВЕРЖДАЮ</dc:title>
</cp:coreProperties>
</file>