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172А/</w:t>
      </w:r>
      <w:r>
        <w:rPr>
          <w:b/>
          <w:sz w:val="26"/>
          <w:szCs w:val="26"/>
          <w:lang w:val="en-US"/>
        </w:rPr>
        <w:t>3/</w:t>
      </w:r>
      <w:r>
        <w:rPr>
          <w:b/>
          <w:sz w:val="26"/>
          <w:szCs w:val="26"/>
        </w:rPr>
        <w:t>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</w:t>
      </w:r>
    </w:p>
    <w:p>
      <w:pPr>
        <w:pStyle w:val="Normal"/>
        <w:jc w:val="center"/>
        <w:rPr/>
      </w:pPr>
      <w:r>
        <w:rPr>
          <w:b/>
          <w:bCs/>
        </w:rPr>
        <w:t xml:space="preserve">на участие в открытом аукционе </w:t>
      </w:r>
      <w:r>
        <w:rPr>
          <w:b/>
        </w:rPr>
        <w:t>на право заключения муниципального контракта на поставку холодильников для МУЗ «Медсанчасть №9 им.М.А.Тверье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946" w:hanging="694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3» июля 2009 года</w:t>
        <w:br/>
        <w:t xml:space="preserve">       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3 </w:t>
      </w:r>
      <w:r>
        <w:rPr>
          <w:bCs/>
        </w:rPr>
        <w:t xml:space="preserve">по рассмотрению заявок на участие в открытом аукционе </w:t>
      </w:r>
      <w:r>
        <w:rPr/>
        <w:t>на право заключения муниципального контракта на поставку холодильников для  муниципального учреждения здравоохранения «Медсанчасть №9 им.М.А. Тверье»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8"/>
      </w:tblGrid>
      <w:tr>
        <w:trPr/>
        <w:tc>
          <w:tcPr>
            <w:tcW w:w="479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А.В.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лавный врач Падруль М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990, г.Пермь, ул.Бр.Игнатовых,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21-75-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/>
        <w:t>поставка холодильников для муниципального учреждения здравоохранения «Медсанчасть №9 им.М.А. Тверье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1 145 300 (Один миллион сто сорок пять тысяч  триста) рублей 00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51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65"/>
        <w:gridCol w:w="416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К «УралОптима»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75, г. Екатеринбург, ул. К.Либкнехта, 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е»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а/я 20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Пищевые технологии»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, г. Краснодар, а/я 569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Фарм-Инвест»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71, г. Москва, 3-й Тушинский пр-д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кстильный дом»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. г. Пермь, ул. Чкалова, 7 офис 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-М»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Куйбышева, 1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ом»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Большевистская, 19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арипов Ильгизар Дамирович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Тургенева, 23-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м-Снаб»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Комсомольский проспект, 44-6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уппа ВЕК»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уначарского, 74</w:t>
            </w:r>
          </w:p>
        </w:tc>
      </w:tr>
      <w:tr>
        <w:trPr>
          <w:trHeight w:val="2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Феникс»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Пермь, ул. Лебедева, 1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Допустить к участию в открытом аукционе и признать участниками аукциона следующих участников размещения заказа:</w:t>
      </w:r>
    </w:p>
    <w:tbl>
      <w:tblPr>
        <w:tblW w:w="944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570"/>
        <w:gridCol w:w="2552"/>
        <w:gridCol w:w="1538"/>
      </w:tblGrid>
      <w:tr>
        <w:trPr>
          <w:trHeight w:val="263" w:hRule="exac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уппа ВЕ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арипов Ильгизар Дами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-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5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905"/>
        <w:gridCol w:w="915"/>
        <w:gridCol w:w="1155"/>
        <w:gridCol w:w="2919"/>
        <w:gridCol w:w="2046"/>
        <w:gridCol w:w="1185"/>
      </w:tblGrid>
      <w:tr>
        <w:trPr>
          <w:trHeight w:val="150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194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МК «УралОптима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 ч.1 ст.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ч.2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«Предметном предложении» не указаны сведения о предоставлении вспомогательных услу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3.ч.1 ст.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ч.1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 о перечислении денежных средств в качестве обеспечения заявки на участие в аукционе. (В представленном  платежном поручение  отсутствует отметка о перечислении денежных средств)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7" w:hRule="exac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«Компания КИЛЬ-Прикамье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.4. ч.1 ст.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ч.2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«Предметном предложении» не указаны сведения о предоставлении вспомогательных услуг и страны происхождения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6" w:hRule="exac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Торговый дом Пищевые технологии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3.ч.1 ст.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ч.1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о перечислении денежных средств в качестве обеспечения заявки на участие в аукционе. (В представленном  платежном поручение  отсутствует отметка о перечислении денежных средств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4" w:hRule="exac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«Фарм-Инвест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.4. ч.1 ст.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ч.2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«Предметном предложении» не указаны сведения о предоставлении вспомогательных услуг и страны происхождения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Текстильный дом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.4. ч.1 ст.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ч.2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«Предметном предложении» не указаны сведения о предоставлении вспомогательных услу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3.ч.1 ст.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ч.1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 (представлено платежное поручение на обеспечение исполнения муниципального контракта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ом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 ч.1 ст.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ч.2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«Предметном предложении» не указаны сведения о предоставлении вспомогательных услуг и страны происхождения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3.ч.1 ст.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ч.1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о перечислении денежных средств в качестве обеспечения заявки на участие в аукционе. (В представленном  платежном поручение  отсутствует отметка о перечислении денежных средств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6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.ст.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ч.1.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едостоверенные сведения (адрес место нахождения, указанный в анкете участника размещения заказа не совпадает с адресом место нахождения указанным в выписке из ЕГРЮЛ.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рм-Снаб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 ч.1 ст.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ч.2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«Предметном предложении» не указаны сведения о предоставлении вспомогательных услуг и страны происхождения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Торговый дом «Феникс»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 ч.1 ст.1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ч. 2  разд.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«Предметном предложении» в столбце 4 таблицы построчно не указаны сведения о предоставлении вспомогательных услуг.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 ч.1 ст.1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ч.2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«Предметном предложении» не указаны сведения о стране происхождения.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седатель комиссии:</w:t>
        <w:tab/>
        <w:tab/>
        <w:tab/>
        <w:t xml:space="preserve">___________________ </w:t>
        <w:tab/>
        <w:t>Никулин А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________</w:t>
        <w:tab/>
        <w:t xml:space="preserve">Кузнецов А.А.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</w:t>
        <w:tab/>
        <w:tab/>
        <w:tab/>
        <w:t>____________________</w:t>
        <w:tab/>
        <w:t>Чазова Е.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ставитель Заказчика</w:t>
        <w:tab/>
        <w:tab/>
        <w:tab/>
        <w:t>____________________</w:t>
        <w:tab/>
        <w:t>Брюханова Т.Г.</w:t>
      </w:r>
      <w:r>
        <w:rPr/>
        <w:tab/>
        <w:tab/>
        <w:tab/>
      </w:r>
    </w:p>
    <w:sectPr>
      <w:type w:val="nextPage"/>
      <w:pgSz w:w="11906" w:h="16838"/>
      <w:pgMar w:left="1418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right="0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tabs>
        <w:tab w:val="clear" w:pos="708"/>
        <w:tab w:val="left" w:pos="252" w:leader="none"/>
      </w:tabs>
      <w:spacing w:before="0" w:after="60"/>
      <w:ind w:left="-288" w:right="0" w:hanging="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47:00Z</dcterms:created>
  <dc:creator>ump15</dc:creator>
  <dc:description/>
  <cp:keywords/>
  <dc:language>en-US</dc:language>
  <cp:lastModifiedBy>СемьЯ</cp:lastModifiedBy>
  <cp:lastPrinted>2009-07-02T16:54:00Z</cp:lastPrinted>
  <dcterms:modified xsi:type="dcterms:W3CDTF">2009-07-02T14:51:00Z</dcterms:modified>
  <cp:revision>5</cp:revision>
  <dc:subject/>
  <dc:title>ПРОТОКОЛ № 01/03-07</dc:title>
</cp:coreProperties>
</file>