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Приложение №2</w:t>
        <w:tab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к муниципальному контракту №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 _________________ 2009г.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 выполнения работ.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  <w:t>Срок выполнения работ ________ дней.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5"/>
        <w:gridCol w:w="2375"/>
        <w:gridCol w:w="23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тапы, состав рабо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Начало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Окончание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казчика                                                             От Подряд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22:00Z</dcterms:created>
  <dc:creator>User</dc:creator>
  <dc:description/>
  <cp:keywords/>
  <dc:language>en-US</dc:language>
  <cp:lastModifiedBy>User</cp:lastModifiedBy>
  <dcterms:modified xsi:type="dcterms:W3CDTF">2009-07-03T03:44:00Z</dcterms:modified>
  <cp:revision>3</cp:revision>
  <dc:subject/>
  <dc:title/>
</cp:coreProperties>
</file>