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7</w:t>
      </w:r>
    </w:p>
    <w:p>
      <w:pPr>
        <w:pStyle w:val="Normal"/>
        <w:ind w:right="-8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>
          <w:sz w:val="26"/>
          <w:szCs w:val="26"/>
        </w:rPr>
        <w:t>(запрос  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7/06/09 от 25.06.2009г.)</w:t>
      </w:r>
    </w:p>
    <w:p>
      <w:pPr>
        <w:pStyle w:val="Normal"/>
        <w:ind w:right="-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/>
      </w:pPr>
      <w:r>
        <w:rPr>
          <w:sz w:val="26"/>
          <w:szCs w:val="26"/>
        </w:rPr>
        <w:t xml:space="preserve">г. Пермь                                                                                                                   03 июля 2009 г.  </w:t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Муниципальный заказчик</w:t>
      </w:r>
      <w:r>
        <w:rPr>
          <w:bCs/>
        </w:rPr>
        <w:t>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Место нахождения: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Почтовый адрес: 614113 г. Пермь, ул. Кировоградская, 33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   </w:t>
      </w:r>
      <w:r>
        <w:rPr/>
        <w:t>Номера контактных телефонов: 255-73-02, 255-58-81, факс 255-52-07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>
          <w:sz w:val="26"/>
          <w:szCs w:val="26"/>
        </w:rPr>
        <w:tab/>
        <w:t>1.1. Председатель котировочной комиссии                                 Пономарев В.Л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2. Члены котировочной комиссии:        </w:t>
        <w:tab/>
        <w:tab/>
        <w:tab/>
        <w:t xml:space="preserve">         Попов Ю.И. </w:t>
      </w:r>
    </w:p>
    <w:p>
      <w:pPr>
        <w:pStyle w:val="Normal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Дюкарева Л. И.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Желткова М. Л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4. Секретарь комиссии                                                                 Косимова М. П.  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: Арапова Е. П., Новицкий И. К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Кворум имеется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именование предмета запроса котировок:  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восстановлению адресного хозяйства в рамках ВЦП «Развитие Кировского района г. Перми на 2009-2011 гг.» (извещение № 27/06/09 от 25.06.2009г. размещено на официальном сайте администрации г. Перми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в сети Интернет 25.06.2009г.)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Максимальная цена муниципального контракта: 69 200 (шестьдесят девять тысяч девятьсот) рублей 00 коп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Источник финансирования закупки:  бюджет г. Перми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>5. Требованиями, установленными в извещении о проведении запроса котировок,  являются: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1. Сроки выполнения работ: в период с 15.07.2009г. по 15.08.2009г.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2. Сроки и условия оплаты оказания услуг: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течение 10 банковских дней с момента подписания сторонами акта приемки выполненных работ, получения Заказчиком счета-фактуры;</w:t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2 Место выполнения работ: г. Пермь, Кировский район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5.2. Форма оплаты – безналичный расчет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>5.3. Цена, указанная в котировочной заявке, должна включать в себя все налоги и сборы, выплаченных или подлежащих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6. До окончания указанного в извещении о проведении запроса котировок срока подачи котировочных заявок,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7. Участники размещения заказа: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sz w:val="26"/>
                <w:szCs w:val="26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sz w:val="26"/>
                <w:szCs w:val="26"/>
              </w:rPr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рипт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 000 – 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Баженова Екатери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7 946 – 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Неволин Владимир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4 900 – 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ФиксА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 900 – 0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firstLine="708"/>
        <w:jc w:val="both"/>
        <w:rPr>
          <w:sz w:val="26"/>
          <w:szCs w:val="26"/>
        </w:rPr>
      </w:pPr>
      <w:r>
        <w:rPr>
          <w:sz w:val="26"/>
          <w:szCs w:val="26"/>
        </w:rPr>
        <w:t>8.1. Признать четыр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П Баженова Екатерина Петровна и составила 47 946 (сорок семь тысяч девятьсот сорок шес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>
          <w:sz w:val="26"/>
          <w:szCs w:val="26"/>
        </w:rPr>
        <w:tab/>
        <w:t>10.1. Признать победителем в проведении запроса котировок ИП Баженову Екатерину Петровну, юридический адрес: 614113 Россия, Пермский край, г. Пермь, ул. Ветлужская, 60 - 213; цена муниципального контракта 47 946 (сорок семь тысяч девятьсот сорок шесть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0.2. Признать участником размещения заказа, предложившим лучшую цену после цены, предложенной победителем, Общество с ограниченной ответственностью «Крипта»; юридический, фактический, почтовый адрес: 614087 Россия, Пермский край, г. Пермь, ул. Малкова, 26 – 5/1; цена муниципального контракта 60 000 (шестьдесят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83" w:hanging="0"/>
        <w:jc w:val="both"/>
        <w:rPr/>
      </w:pPr>
      <w:r>
        <w:rPr>
          <w:sz w:val="26"/>
          <w:szCs w:val="26"/>
        </w:rPr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тировочной комиссии                                                          В.Л. Пономарев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Л. И. Дюкарева</w:t>
      </w:r>
    </w:p>
    <w:p>
      <w:pPr>
        <w:pStyle w:val="Normal"/>
        <w:ind w:right="-83" w:hanging="0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                М. Л. Желткова</w:t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ind w:left="0" w:hanging="0"/>
        <w:outlineLvl w:val="0"/>
        <w:rPr>
          <w:sz w:val="26"/>
          <w:szCs w:val="26"/>
        </w:rPr>
      </w:pPr>
      <w:r>
        <w:rPr>
          <w:sz w:val="26"/>
          <w:szCs w:val="26"/>
        </w:rPr>
        <w:t>И. о. главы администрации                                                                               В. Л. Пономар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48:00Z</dcterms:created>
  <dc:creator>k0603</dc:creator>
  <dc:description/>
  <cp:keywords/>
  <dc:language>en-US</dc:language>
  <cp:lastModifiedBy>k0601</cp:lastModifiedBy>
  <cp:lastPrinted>2009-07-03T08:40:00Z</cp:lastPrinted>
  <dcterms:modified xsi:type="dcterms:W3CDTF">2009-07-03T03:15:00Z</dcterms:modified>
  <cp:revision>17</cp:revision>
  <dc:subject/>
  <dc:title>Протокол № 1</dc:title>
</cp:coreProperties>
</file>