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0" w:hanging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ab/>
        <w:tab/>
        <w:tab/>
        <w:tab/>
        <w:tab/>
        <w:tab/>
        <w:tab/>
        <w:tab/>
        <w:t xml:space="preserve">      к Извещению о ЗК № 29/07/09  от 03.07.2009 г.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на организацию и проведение культурно-массовых и спортивных мероприятий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для населения микрорайона в целях организации досуга на территории СТОС «Новый Январский»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ировского района г.Перми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рамках мероприятий ГЦП «Развитие городских микрорайонов на 2006-2010 г.г.» п.13.4.4.2.</w:t>
      </w:r>
    </w:p>
    <w:tbl>
      <w:tblPr>
        <w:tblW w:w="15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7182"/>
        <w:gridCol w:w="1756"/>
        <w:gridCol w:w="3328"/>
      </w:tblGrid>
      <w:tr>
        <w:trPr>
          <w:trHeight w:val="10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, описание услуг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е услуги</w:t>
            </w:r>
          </w:p>
        </w:tc>
      </w:tr>
      <w:tr>
        <w:trPr>
          <w:trHeight w:val="5078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культурно – массовых и спортивных   мероприятий на территории СТОС «Новый Январский»  для населения микрорайона в целях организации досуг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ценария с соответствующим ТОС не менее чем за 5– 7 дней до соответствующего мероприятия предоставление сметы расходов - три мероприятия по одному сценарию по тематике «Лето»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мероприятия в соответствии со сценарием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нкурсов или развлекательных мероприятий / концертных номеров, при участии ведущего с привлечением разножанровых  профессиональных и самодеятельных коллективов района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дарков и призов*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формления зала (площадки) в соответствии с мероприятием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еобходимого  для проведения мероприятия инвентаря, сценических костюмов, реквизита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аренды помещения  на соответствующей территории, в соответствии с мероприятием,  по согласованию с ТОС (при необходимости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узыкального сопровождения (наличие звуковоспроизводящей и звукоусиливающей аппаратуры)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зрителей и участников мероприятия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формации и рекламны о проведении мероприятия: рекламный стенд, информация  в СМИ (по согласованию с ТОС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организация зрителей всех возрастных категорий не менее 30 человек, в зависимости от микрорайона (по согласованию с Заказчиком)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Уборка помещений зала (площадки) после проведения мероприятия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с 21.07.09г. по 10.08.09г. по согласованию с заказчиком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Кировского района  г. Перми в зависимости от микрорайона. Место проведения услуги – в помещении в местах культурного отдыха, вместимостью не менее 30 человек  на одно мероприятие (по согласованию с Заказчиком). 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* Затраты на награждение команд и участников соревнований / мероприятий в виде призов, в том числе приобретение медалей, кубков, дипломов, грамот должны составлять не менее 30% от стоимости проведенного мероприятия.</w:t>
      </w:r>
    </w:p>
    <w:sectPr>
      <w:footerReference w:type="default" r:id="rId2"/>
      <w:type w:val="nextPage"/>
      <w:pgSz w:orient="landscape" w:w="16838" w:h="11906"/>
      <w:pgMar w:left="397" w:right="397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59340" cy="601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59340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4.2pt;height:4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outlineLvl w:val="0"/>
    </w:pPr>
    <w:rPr>
      <w:b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3">
    <w:name w:val="Стиль3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6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_обычный"/>
    <w:basedOn w:val="Normal"/>
    <w:qFormat/>
    <w:pPr>
      <w:ind w:firstLine="709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5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26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7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0"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2"/>
      </w:numPr>
      <w:kinsoku w:val="false"/>
    </w:pPr>
    <w:rPr/>
  </w:style>
  <w:style w:type="paragraph" w:styleId="Style2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3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01:00Z</dcterms:created>
  <dc:creator>шг</dc:creator>
  <dc:description/>
  <cp:keywords/>
  <dc:language>en-US</dc:language>
  <cp:lastModifiedBy>k0603</cp:lastModifiedBy>
  <cp:lastPrinted>2009-07-02T16:15:00Z</cp:lastPrinted>
  <dcterms:modified xsi:type="dcterms:W3CDTF">2009-07-02T10:15:00Z</dcterms:modified>
  <cp:revision>64</cp:revision>
  <dc:subject/>
  <dc:title>                                                                                  УТВЕРЖДАЮ</dc:title>
</cp:coreProperties>
</file>