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29/07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03» июл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 xml:space="preserve">Запрос котировок проводится на оказание услуг по организации и проведению культурно-массовых и спортивных мероприятий для населения микрорайона в целях организации досуга на территории СТОС «Новый Январский» </w:t>
      </w:r>
      <w:r>
        <w:rPr>
          <w:bCs/>
        </w:rPr>
        <w:t>Кировского района                г. Перми в рамках мероприятий ГЦП «Развитие городских микрорайонов на 2006-2010 г.г.» п.13.4.4.2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Участниками размещения заказа могут быть только субъекты малого        предпринимательства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 xml:space="preserve">2.1.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ind w:left="720" w:hanging="54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ind w:left="540" w:hanging="360"/>
        <w:jc w:val="both"/>
        <w:rPr/>
      </w:pPr>
      <w:r>
        <w:rPr/>
        <w:t>3.3.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Предмет запроса котировок: организация и проведение культурно-массовых  и спортивных мероприятий для населения микрорайона в целях организации досуга на территории СТОС «Новый Январский» </w:t>
      </w:r>
      <w:r>
        <w:rPr>
          <w:bCs/>
        </w:rPr>
        <w:t>Кировского района г. Перми в рамках мероприятий ГЦП «Развитие городских микрорайонов на 2006-2010 г.г.» п.13.4.4.2.,</w:t>
      </w:r>
      <w:r>
        <w:rPr/>
        <w:t xml:space="preserve"> в соответствии с</w:t>
      </w:r>
      <w:r>
        <w:rPr>
          <w:bCs/>
        </w:rPr>
        <w:t xml:space="preserve"> техническим заданием Приложение № 2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№ 3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Сроки оказания услуг: в период с 21.07.2009г. по 10.08.2009г. по согласованию с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2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 50000 (пятьдесят тысяч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ind w:left="720" w:hanging="540"/>
        <w:jc w:val="both"/>
        <w:rPr/>
      </w:pPr>
      <w:r>
        <w:rPr/>
        <w:t>8.1. 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начала подачи котировочных заявок: 06 июл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окончания срока подачи котировочных заявок: 10 июля 2009 г. до 17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оказанных услуг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Сроки оплаты: в течение 10 банковских дней с момента подписания сторонами акта приемки оказанных услуг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13 июл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о. главы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В.Л. Пономарев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8:00Z</dcterms:created>
  <dc:creator>k0603</dc:creator>
  <dc:description/>
  <cp:keywords/>
  <dc:language>en-US</dc:language>
  <cp:lastModifiedBy>k0603</cp:lastModifiedBy>
  <cp:lastPrinted>2009-07-02T16:21:00Z</cp:lastPrinted>
  <dcterms:modified xsi:type="dcterms:W3CDTF">2009-07-02T10:21:00Z</dcterms:modified>
  <cp:revision>124</cp:revision>
  <dc:subject/>
  <dc:title>ИЗВЕЩЕНИЕ    № 33/08/08 о проведении запроса котировок</dc:title>
</cp:coreProperties>
</file>