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ИЗВЕЩЕНИЕ № 28 от 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июл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мпьютерной техники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29-62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ответственный исполнитель Прохина Елена Владимировна, тел. 212-29-62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мпьютерной техники.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Технические характеристики предмета поставки указаны в техническом задании (Приложение № 1)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едмету контракта: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85"/>
        <w:gridCol w:w="1032"/>
        <w:gridCol w:w="1032"/>
        <w:gridCol w:w="1032"/>
      </w:tblGrid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ставляемый товар должен быть новым, не бывшим в использовании, серийным и свободно поставляемым в РФ.</w:t>
            </w:r>
          </w:p>
        </w:tc>
      </w:tr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Поставляемые системные блоки должны соответствовать международному стандарту  качества ISO 9001, мониторы - TCO 03</w:t>
            </w:r>
          </w:p>
        </w:tc>
      </w:tr>
      <w:tr>
        <w:trPr>
          <w:trHeight w:val="391" w:hRule="atLeast"/>
        </w:trPr>
        <w:tc>
          <w:tcPr>
            <w:tcW w:w="67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Наличие сертификатов ГОСТ-Р на предлагаемую продукцию в качестве товаросопроводительных документов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</w:t>
            </w:r>
          </w:p>
        </w:tc>
      </w:tr>
      <w:tr>
        <w:trPr>
          <w:trHeight w:val="1015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Все системные блоки должны быть сертифицированы для работы со следующими операционными системами Microsoft® Windows® Vista, Microsoft® Windows® XP. В качестве товаросопроводительных документов должны быть представлены копии сертификатов или копии страниц с сайтов Разработчика операционных систем, содержащих информацию о сертификации предлагаемой к поставке модели ПК для работы в среде указанных ОС.</w:t>
            </w:r>
          </w:p>
        </w:tc>
      </w:tr>
      <w:tr>
        <w:trPr>
          <w:trHeight w:val="725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- Гарантийный ремонт всего поставленного оборудования должен осуществляться в сервисном центре , который должен иметь авторизацию сервисного центра производителя. Сервисный центр должен находиться в г. Перми. </w:t>
            </w:r>
          </w:p>
        </w:tc>
      </w:tr>
    </w:tbl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 ранее 15.08.2009, но не позднее 30.08.2009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поста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Пермь, ул. Коммунистическая (Петропавловская), д. 25, каб. 24, 2 этаж.</w:t>
      </w:r>
      <w:r>
        <w:rPr>
          <w:sz w:val="24"/>
          <w:szCs w:val="24"/>
        </w:rPr>
        <w:t xml:space="preserve"> </w:t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се иные расходы Поставщика, прямо или косвенно связанные с исполнением Контракта.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200 000 (двести тысяч)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  <w:r>
        <w:rPr>
          <w:sz w:val="24"/>
        </w:rPr>
        <w:t>Заказчик оплачивает товар на основании подписанной Сторонами накладной, по безналичному расчету в течение 30 (тридцати) дней в соответствии с выставленным счетом-фактурой.</w:t>
      </w:r>
      <w:r>
        <w:rPr>
          <w:b/>
          <w:sz w:val="24"/>
        </w:rPr>
        <w:t xml:space="preserve"> 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товара, просим представить котировочную заявку по форме согласно приложению № 2 по адресу г. Пермь, ул. Коммунистическая (Петропавловская), 25, каб. 32, 3 этаж, в рабочие дни с 10.00 – до 17.00. часов. Последний день приема заявок </w:t>
      </w:r>
      <w:r>
        <w:rPr>
          <w:sz w:val="24"/>
          <w:szCs w:val="24"/>
          <w:u w:val="single"/>
        </w:rPr>
        <w:t>до 10.00 часов 10 июля 2009 года.</w:t>
      </w:r>
      <w:r>
        <w:rPr>
          <w:b/>
          <w:sz w:val="22"/>
        </w:rPr>
        <w:t xml:space="preserve"> Заполняются все соответствующие строки формы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размещения протокола рассмотрения и оценки котировочных заявок на официальном сайте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ом устанавливается требование об отсутствии участника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USER</cp:lastModifiedBy>
  <cp:lastPrinted>2009-02-11T09:17:00Z</cp:lastPrinted>
  <dcterms:modified xsi:type="dcterms:W3CDTF">2009-07-03T03:27:00Z</dcterms:modified>
  <cp:revision>29</cp:revision>
  <dc:subject/>
  <dc:title>Запрос котировочной цены</dc:title>
</cp:coreProperties>
</file>