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78А/</w:t>
      </w:r>
      <w:r>
        <w:rPr>
          <w:b/>
          <w:sz w:val="26"/>
          <w:szCs w:val="26"/>
          <w:lang w:val="en-US"/>
        </w:rPr>
        <w:t>1</w:t>
      </w:r>
      <w:r>
        <w:rPr>
          <w:b/>
          <w:sz w:val="26"/>
          <w:szCs w:val="26"/>
        </w:rPr>
        <w:t>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b/>
          <w:b/>
        </w:rPr>
      </w:pPr>
      <w:r>
        <w:rPr>
          <w:b/>
          <w:bCs/>
        </w:rPr>
        <w:t>рассмотрения заявок на участие в открытом аукционе на в</w:t>
      </w:r>
      <w:r>
        <w:rPr>
          <w:b/>
        </w:rPr>
        <w:t>ыполнение работ по текущему ремонту лестничных и мостовых переходов в Свердловском районе г.Перми.</w:t>
      </w:r>
    </w:p>
    <w:p>
      <w:pPr>
        <w:pStyle w:val="TextBody"/>
        <w:tabs>
          <w:tab w:val="clear" w:pos="708"/>
          <w:tab w:val="left" w:pos="720" w:leader="none"/>
        </w:tabs>
        <w:rPr>
          <w:bCs/>
        </w:rPr>
      </w:pPr>
      <w:r>
        <w:rPr/>
        <w:t>для</w:t>
      </w:r>
      <w:r>
        <w:rPr>
          <w:b/>
        </w:rPr>
        <w:t xml:space="preserve"> </w:t>
      </w:r>
      <w:r>
        <w:rPr/>
        <w:t>муниципального бюджетного учреждения «Благоустройство Свердловского района».</w:t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         «03»  июля  2009 года</w:t>
        <w:br/>
        <w:t xml:space="preserve">      11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в</w:t>
      </w:r>
      <w:r>
        <w:rPr/>
        <w:t>ыполнение работ по текущему ремонту лестничных и мостовых переходов в Свердловском  районе  г.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 комисс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икин Александр Михайл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авина Надежда Юрьевна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Normal"/>
        <w:jc w:val="both"/>
        <w:rPr/>
      </w:pPr>
      <w:r>
        <w:rPr/>
        <w:t>Адрес: г. Пермь, ул. Куйбышева, дом 94.</w:t>
      </w:r>
    </w:p>
    <w:p>
      <w:pPr>
        <w:pStyle w:val="Normal"/>
        <w:jc w:val="both"/>
        <w:rPr/>
      </w:pPr>
      <w:r>
        <w:rPr/>
        <w:t>Телефон: (342) 241-08-0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 открытого аукциона: </w:t>
      </w:r>
    </w:p>
    <w:p>
      <w:pPr>
        <w:pStyle w:val="Normal"/>
        <w:jc w:val="both"/>
        <w:rPr/>
      </w:pPr>
      <w:r>
        <w:rPr/>
        <w:t>Выполнение работ по текущему ремонту лестничных и мостовых переходов в Свердловском районе г.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 xml:space="preserve">  4 642 310 рублей 00 копеек.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shd w:fill="FFFFFF" w:val="clear"/>
        <w:ind w:left="705" w:hanging="0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48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остил-Нео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6, г.Пермь, шоссе Космонавтов,193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леханова,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Советской Армии,9, оф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 оф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йер Владимир Яковл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Кунгур, ул.Степана Разина,3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уначарского,70/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                      «Русский проек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 Народовольческая,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жболдин Михаил Станислав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3, г.Пермь, ул.Запрудская,3-я,7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ул.Аркадия Гайдара, 8Б, оф.2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йер Владимир Яковл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Отказать в допуске</w:t>
      </w:r>
      <w:r>
        <w:rPr/>
        <w:t xml:space="preserve">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1134"/>
        <w:gridCol w:w="1134"/>
        <w:gridCol w:w="3261"/>
        <w:gridCol w:w="1842"/>
        <w:gridCol w:w="7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остил-Не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.1.   разд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аукционной документации: опись входящих в состав заявки документов не проши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1.     разд.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аукционной документации: в заявке отсутствует декларация участника размещения заказа: соответствие участника требованию, предусмотренному в п.4 ч.1 ст.11 Федерального закона № 94-ФЗ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                      «Русский прое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.1.             разд.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аукционной документации: в заявке отсутствует декларация участника размещения заказа: соответствие участника требованию, предусмотренному в п.4 ч.1 ст.11 Федерального закона № 94-ФЗ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жболдин Михаил Станислав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1.6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2.1.        разд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     п.8.1. разд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аукционной документации: в платежном поручении отсутствует отметка банка о списании  денеж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Аликин А.М.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Трофимов Д.А.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Савина Н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Майская С.Л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17:00Z</dcterms:created>
  <dc:creator>ump15</dc:creator>
  <dc:description/>
  <cp:keywords/>
  <dc:language>en-US</dc:language>
  <cp:lastModifiedBy>опер2</cp:lastModifiedBy>
  <cp:lastPrinted>2007-10-18T15:41:00Z</cp:lastPrinted>
  <dcterms:modified xsi:type="dcterms:W3CDTF">2009-07-03T09:23:00Z</dcterms:modified>
  <cp:revision>4</cp:revision>
  <dc:subject/>
  <dc:title>ПРОТОКОЛ № 01/03-07</dc:title>
</cp:coreProperties>
</file>