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на выполнение работ по вывозке мусора с  территории Мотовилихинского района для захоронения на полигон ТБ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г. Пермь  9.30 час                                                                                                  «03» ию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  <w:r>
        <w:rPr>
          <w:sz w:val="22"/>
          <w:szCs w:val="22"/>
        </w:rPr>
        <w:t xml:space="preserve">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ласов Александр Ивано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 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Дорошенко Алексей Васи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ыполнение работ по вывозке мусора с территории Мотовилихинского района для захоронения на полигон ТБО</w:t>
      </w:r>
      <w:r>
        <w:rPr>
          <w:sz w:val="22"/>
          <w:szCs w:val="22"/>
        </w:rPr>
        <w:t xml:space="preserve"> (извещение № 27  от 22 июня  2009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 xml:space="preserve">451 477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4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ение работ по вывозке мусора с  территории Мотовилихинского района для захоронения на полигон ТБО согласно  Приложению № 1 к извещению № 27 от 22 июня 2009г. о проведении запроса котирово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 момента заключения муниципального контракта  по 31.10.2009г. 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5 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5.6. Условия выполнения работ:</w:t>
      </w:r>
      <w:r>
        <w:rPr>
          <w:sz w:val="22"/>
          <w:szCs w:val="22"/>
        </w:rPr>
        <w:t xml:space="preserve"> наличие действующей лицензии на осуществление деятельности по сбору, использованию, обезвреживанию, транспортировке опасных отходов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5</w:t>
      </w:r>
      <w:r>
        <w:rPr>
          <w:bCs/>
          <w:kern w:val="2"/>
          <w:sz w:val="22"/>
          <w:szCs w:val="22"/>
        </w:rPr>
        <w:t xml:space="preserve"> 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ушкина, 9 офис 1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477,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9-ое Января, 16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60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 8Б офис 2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 Эко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г.Пермь, ул.Ленина, 37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79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тех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ую заявку № 1 (</w:t>
      </w:r>
      <w:r>
        <w:rPr>
          <w:sz w:val="22"/>
          <w:szCs w:val="22"/>
        </w:rPr>
        <w:t>ООО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«ДОС-сервис») </w:t>
      </w:r>
      <w:r>
        <w:rPr>
          <w:bCs/>
          <w:sz w:val="22"/>
          <w:szCs w:val="22"/>
        </w:rPr>
        <w:t xml:space="preserve">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>№ 27 от 22 июня</w:t>
      </w:r>
      <w:r>
        <w:rPr>
          <w:bCs/>
          <w:sz w:val="22"/>
          <w:szCs w:val="22"/>
        </w:rPr>
        <w:t xml:space="preserve"> 2009 года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тировочные заявки № 1 (</w:t>
      </w:r>
      <w:r>
        <w:rPr>
          <w:sz w:val="22"/>
          <w:szCs w:val="22"/>
        </w:rPr>
        <w:t>ООО «Антек»), № 2 (ООО МФ «Спарго»), № 4 (ЗАО «Пермь ЭкоСервис»), № 5 (ООО «Экотех») не соответствуют требованиям, установленным в извещении о проведении запроса котировок № 27 от 22.06.2009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27 от 22 июня 2009 года) предложена участником № 3     </w:t>
      </w:r>
      <w:r>
        <w:rPr>
          <w:rFonts w:cs="Times New Roman" w:ascii="Times New Roman" w:hAnsi="Times New Roman"/>
          <w:sz w:val="22"/>
          <w:szCs w:val="22"/>
        </w:rPr>
        <w:t>ООО «ДОС-Сервис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449 8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Четыреста сорок девять тысяч восемьсот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вывозке мусора с территории Мотовилихинского района для захоронения на полигон ТБО </w:t>
      </w:r>
      <w:r>
        <w:rPr>
          <w:bCs/>
          <w:sz w:val="22"/>
          <w:szCs w:val="22"/>
        </w:rPr>
        <w:t xml:space="preserve">котировочную заявку </w:t>
      </w:r>
      <w:r>
        <w:rPr>
          <w:b/>
          <w:bCs/>
          <w:sz w:val="22"/>
          <w:szCs w:val="22"/>
        </w:rPr>
        <w:t>ООО «ДОС-Сервис»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>499 8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еек (Четыреста девяносто девять тысяч восемьсот рублей 00 коп.).</w:t>
      </w:r>
      <w:r>
        <w:rPr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Мищенко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7»  июн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В составе заявки не предоставлена заверенная заявителем копия лицензии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477,0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Предоставленная в составе заявки копия лицензии не заверена заявителе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608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8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 Эко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В заявке не указано наименование Заказчика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79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те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Неверно указано наименование Заказчика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5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27:00Z</dcterms:created>
  <dc:creator>Sotrudnik</dc:creator>
  <dc:description>Пр №2 от 23.09.2008 </dc:description>
  <cp:keywords/>
  <dc:language>en-US</dc:language>
  <cp:lastModifiedBy>user</cp:lastModifiedBy>
  <cp:lastPrinted>2009-07-03T09:28:00Z</cp:lastPrinted>
  <dcterms:modified xsi:type="dcterms:W3CDTF">2009-07-03T03:31:00Z</dcterms:modified>
  <cp:revision>9</cp:revision>
  <dc:subject/>
  <dc:title>ПРОТОКОЛ № 5</dc:title>
</cp:coreProperties>
</file>