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3/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03 июля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/>
        <w:t>(на закупку услуги по нанесению защитных декоратив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онно-плазменных покрытий на зуботехнические изделия).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23 от «22» июня 2009 г., (размещенном на официальном сайте Администрации города Перми «22» июня 2009 г.)  до 17 часов «14» июля 2009 г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А.Н.Арз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Gl_Medsestra</cp:lastModifiedBy>
  <cp:lastPrinted>2009-07-03T10:07:00Z</cp:lastPrinted>
  <dcterms:modified xsi:type="dcterms:W3CDTF">2009-07-03T04:09:00Z</dcterms:modified>
  <cp:revision>83</cp:revision>
  <dc:subject/>
  <dc:title>ЗАПРОС КОТИРОВОЧНОЙ ЦЕНЫ</dc:title>
</cp:coreProperties>
</file>