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К/4/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«Разработка документации по планировке территории с целью выполнения проектов межевания территории г.Перми, занятых многоквартирными жилыми домами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Лоты № 1-3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16"/>
          <w:szCs w:val="16"/>
        </w:rPr>
      </w:pPr>
      <w:r>
        <w:rPr>
          <w:b w:val="false"/>
          <w:bCs/>
          <w:caps w:val="false"/>
          <w:smallCaps w:val="false"/>
          <w:sz w:val="16"/>
          <w:szCs w:val="16"/>
        </w:rPr>
      </w:r>
    </w:p>
    <w:p>
      <w:pPr>
        <w:pStyle w:val="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03 июля 2009 года</w:t>
      </w:r>
    </w:p>
    <w:p>
      <w:pPr>
        <w:pStyle w:val="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    </w:t>
        <w:tab/>
        <w:t xml:space="preserve"> 10 часов 00 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ссмотрению заявок на участие в конкурсе </w:t>
      </w:r>
      <w:r>
        <w:rPr>
          <w:bCs/>
          <w:sz w:val="22"/>
          <w:szCs w:val="22"/>
        </w:rPr>
        <w:t>«Разработка документации по планировке территории с целью выполнения проекты межевания территории г.Перми, занятых многоквартирными жилыми домами». Лоты 1-31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-212-62-8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22 июня 2009г. (протокол вскрытия конвертов с заявками на участие в открытом конкурсе № 32</w:t>
      </w:r>
      <w:r>
        <w:rPr>
          <w:caps/>
          <w:sz w:val="22"/>
          <w:szCs w:val="22"/>
        </w:rPr>
        <w:t xml:space="preserve">К/4/1 </w:t>
      </w:r>
      <w:r>
        <w:rPr>
          <w:sz w:val="22"/>
          <w:szCs w:val="22"/>
        </w:rPr>
        <w:t xml:space="preserve">от 22 июня 2009г.с изм.)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b/>
          <w:sz w:val="22"/>
          <w:szCs w:val="22"/>
        </w:rPr>
        <w:t>Комиссия рассмотрела</w:t>
      </w:r>
      <w:r>
        <w:rPr>
          <w:sz w:val="22"/>
          <w:szCs w:val="22"/>
        </w:rPr>
        <w:t xml:space="preserve">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99"/>
        <w:gridCol w:w="3429"/>
        <w:gridCol w:w="5321"/>
      </w:tblGrid>
      <w:tr>
        <w:trPr>
          <w:tblHeader w:val="true"/>
          <w:trHeight w:val="36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"Геокомплекс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2"/>
                <w:szCs w:val="22"/>
              </w:rPr>
              <w:t>614513, Пермский край, Пермский муниципальный район, д.Песьянка, ул.Строителей, д.8а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2"/>
                <w:szCs w:val="22"/>
              </w:rPr>
              <w:t>603105, г.Нижний Новгород, ул.Гужевая,д.11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 CYR"/>
                <w:bCs/>
                <w:sz w:val="22"/>
                <w:szCs w:val="22"/>
              </w:rPr>
              <w:t>620062, Свердловская область, г. Екатеринбург, ул. Искровцев,д.40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17, г.Пермь, ул.Лебедева,34,офис 07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УралГео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07, г.Пермь, ул.Революции,8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УП "Ростехинвентаризация - Федеральное БТИ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113, г.Москва, ул.Шумкина, д.20, стр.1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МЗЦ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00, г. Пермь, ул. Ленина,34б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14000, г.Пермь, ул.Ленина,23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454138, г.Челябинск, ул.Чайковского,7А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МЦМ "Земля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620137, г.Екатеринбург, ул.Блюхера, 41, оф.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по лоту №1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УП "Ростехинвентаризация - Федеральное БТИ"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Допустить к участию в конкурсе по лоту № 2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УП "Ростехинвентаризация - Федеральное БТИ"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Отказать в допуске к участию в конкурсе по лоту № 2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МЗЦ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Допустить к участию в конкурсе по лоту № 3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УралГе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ГУП "Ростехинвентаризация - Федеральное БТИ"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Допустить к участию в конкурсе по лоту № 4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УралГе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Допустить к участию в конкурсе по лоту № 5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bCs/>
              </w:rPr>
              <w:t>ООО «УралГе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Допустить к участию в конкурсе по лоту № 6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Допустить к участию в конкурсе по лоту № 7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ОО "УралГео"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Допустить к участию в конкурсе по лоту № 8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ОО "УралГео"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 Допустить к участию в конкурсе по лоту № 9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. Допустить к участию в конкурсе по лоту № 10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 Отказать в допуске к участию в конкурсе по лоту № 10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  <w:sz w:val="22"/>
                <w:szCs w:val="22"/>
              </w:rPr>
              <w:t>ООО"Геокомпле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лицензии на осуществление  картографической деятель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 Допустить к участию в конкурсе по лоту № 11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. Допустить к участию в конкурсе по лоту № 12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 Допустить к участию в конкурсе по лоту № 13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. Допустить к участию в конкурсе по лоту № 14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7. Отказать в допуске к участию в конкурсе по лоту № 14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  <w:sz w:val="22"/>
                <w:szCs w:val="22"/>
              </w:rPr>
              <w:t>ООО"Геокомпле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лицензии на осуществление  картографической деятель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8. Допустить к участию в конкурсе по лоту № 15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9. Допустить к участию в конкурсе по лоту № 16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. Отказать в допуске к участию в конкурсе по лоту № 16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"МЗ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1. Допустить к участию в конкурсе по лоту № 17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2. Допустить к участию в конкурсе по лоту № 18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3. Допустить к участию в конкурсе по лоту № 19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4. Допустить к участию в конкурсе по лоту № 20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5. Допустить к участию в конкурсе по лоту № 21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6. Отказать в допуске к участию в конкурсе по лоту № 21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"МЗ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  <w:sz w:val="22"/>
                <w:szCs w:val="22"/>
              </w:rPr>
              <w:t>ООО"Геокомпле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лицензии на осуществление  картографической деятель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7. Допустить к участию в конкурсе по лоту № 22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8. Отказать в допуске к участию в конкурсе по лоту № 22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"МЗ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9. Допустить к участию в конкурсе по лоту № 23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МУП "Пермархбюр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0. Допустить к участию в конкурсе по лоту № 24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1. Отказать в допуске к участию в конкурсе по лоту № 24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МЦМ «Зем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  <w:sz w:val="22"/>
                <w:szCs w:val="22"/>
              </w:rPr>
              <w:t>ООО"Геокомпле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лицензии на осуществление  картографической деятель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2. Допустить к участию в конкурсе по лоту № 25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3. Отказать в допуске к участию в конкурсе по лоту № 25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МЦМ «Зем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4. Допустить к участию в конкурсе по лоту № 26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ННГС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5. Отказать в допуске к участию в конкурсе по лоту № 26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МЦМ «Зем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6. Допустить к участию в конкурсе по лоту № 27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ФГУП "Уралаэрогеодезия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7. Отказать в допуске к участию в конкурсе по лоту № 27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МЦМ «Зем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8. Допустить к участию в конкурсе по лоту № 28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9. Отказать в допуске к участию в конкурсе по лоту № 28 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МЦМ «Зем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о цене контракта (лота) превышает начальную (максимальную) цену контракта (ло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"МЗ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0. Допустить к участию в конкурсе по лоту № 29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1. Отказать в допуске к участию в конкурсе по лоту № 29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МЦМ «Зем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"МЗ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2. Допустить к участию в конкурсе по лоту № 30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3. Отказать в допуске к участию в конкурсе по лоту № 30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МЦМ «Зем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"МЗ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4. Допустить к участию в конкурсе по лоту № 31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32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cs="Arial CYR"/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ОО "Бизнес и Закон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Гео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Ростехинвентаризация - Федеральное БТИ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Arial CYR"/>
                <w:bCs/>
                <w:sz w:val="22"/>
                <w:szCs w:val="22"/>
              </w:rPr>
              <w:t>ОАО "ЧелябинскНИИгипрозем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О.И.Буклакова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Е.Г.Самсонова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по лоту № 31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0"/>
        <w:gridCol w:w="270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bCs/>
              </w:rPr>
              <w:t>ООО МЦМ «Земл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(представленное платежное поручение не подтверждает перечисление денежных средств – отсутствует отметка о списан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.И.Буклакова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Е.Г.Самсонова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.И.Буклакова 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376" w:hanging="376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76" w:hanging="376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8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6:47:00Z</dcterms:created>
  <dc:creator>СОК</dc:creator>
  <dc:description/>
  <cp:keywords/>
  <dc:language>en-US</dc:language>
  <cp:lastModifiedBy>СОК</cp:lastModifiedBy>
  <cp:lastPrinted>2009-07-03T12:33:00Z</cp:lastPrinted>
  <dcterms:modified xsi:type="dcterms:W3CDTF">2009-07-03T08:45:00Z</dcterms:modified>
  <cp:revision>3</cp:revision>
  <dc:subject/>
  <dc:title>ПРОТОКОЛ № 35К/1/3</dc:title>
</cp:coreProperties>
</file>