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7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03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поставка перевязочных матери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7 от 22 июня 2009 года, размещено на официальном сайте «Администрация города Перми» (www.gorodperm.ru) в сети Интернет 22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Предмет запроса котировок: поставка перевязочных материа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ОМС,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сто поставки товаров: г. Пермь,  ул. Куйбышева, 111, каб.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Срок поставки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поставок днем следующим после  заключения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: Техническое задание:</w:t>
      </w:r>
    </w:p>
    <w:tbl>
      <w:tblPr>
        <w:tblW w:w="102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20"/>
        <w:gridCol w:w="4280"/>
        <w:gridCol w:w="780"/>
        <w:gridCol w:w="960"/>
      </w:tblGrid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к фасовке, величине и другим характеристикам това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та хирургическая нестерильная гигроскоп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250 гр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та медицинская нестерильная гигиеническая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250 гр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медицинская отрезы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32 г, шир. 90 см.,фасовка по 5 п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медицинская 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32 г, шир. 90 см, рулон-1000 п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стерильная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32 г, разм. 45х29 двуслойная №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нестериль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х10 см, пл.32-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нестериль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х14 см, пл.32-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йкопластырь катушка в инд. упаковке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0 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бактерицид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х3,8 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спиртовые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х65 мм, 100 шт/упак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эластичны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см * 5 м/10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ол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мл/флак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м * 500 с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 гигиенически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25г, шир.0,70 м, 400 пм в рулон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ставляемые перевязоч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rPr/>
      </w:pPr>
      <w:r>
        <w:rPr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290 000,00 руб. (Двести девяносто тысяч рублей, 00 ко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Срок   и условия оплаты: Окончательный расчет перевязочные материалы будет производиться безналичным перечислением денежных средств в течение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4 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296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715,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ним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235 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416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Ганимед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45, г. Пермь, ул. Орджоникидзе, 57-42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045, г. Пермь, ул. Орджоникидзе, 57-42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ИП Шамбазов А.Р.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35 000,00 руб.</w:t>
      </w:r>
      <w:r>
        <w:rPr>
          <w:sz w:val="22"/>
          <w:szCs w:val="22"/>
        </w:rPr>
        <w:t xml:space="preserve">  (Двести тридцать пять тысяч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31:00Z</dcterms:created>
  <dc:creator>Институт госзакупок РАГС</dc:creator>
  <dc:description/>
  <cp:keywords/>
  <dc:language>en-US</dc:language>
  <cp:lastModifiedBy>1031</cp:lastModifiedBy>
  <cp:lastPrinted>2009-07-03T14:14:00Z</cp:lastPrinted>
  <dcterms:modified xsi:type="dcterms:W3CDTF">2009-07-03T08:31:00Z</dcterms:modified>
  <cp:revision>2</cp:revision>
  <dc:subject/>
  <dc:title>ПРОТОКОЛ ОЦЕНКИ И СОПОСТАВЛЕНИЯ ЗАЯВОК НА УЧАСТИЕ В КОНКУРСЕ </dc:title>
</cp:coreProperties>
</file>