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» июл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юкина Мария Калиму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09 от 23 июн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3.06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417 75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уплате налогов, сборов, транспортных расход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 безналичному расчету в течении 15 банковских дней на расчетный счет Исполнителя после предоставления счета-фактуры и подписания акта выполненных работ по итогам меся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41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97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КДЛ ДОМОДЕДОВО-ТЕС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417 750 </w:t>
            </w:r>
            <w:r>
              <w:rPr>
                <w:sz w:val="24"/>
                <w:szCs w:val="24"/>
              </w:rPr>
              <w:t xml:space="preserve">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2.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З «Медико-санитарная часть № 6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066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отировочная комиссия приняла решени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цинский центр «Диапазон»</w:t>
      </w:r>
      <w:r>
        <w:rPr>
          <w:sz w:val="24"/>
          <w:szCs w:val="24"/>
        </w:rPr>
        <w:t>, 614017 г.Пермь, ул.Лебедва, 25Б, котировочная заявка которого соответствует всем, установленным в извещении о проведении котировок требованиям, цена контракта является наименьшей из всех предложенных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а контракта 410 397,6 рублей (Четыреста десять тысяч триста девяносто семь рублей 60 копеек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юкина Мария Калимул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09-07-02T13:39:00Z</cp:lastPrinted>
  <dcterms:modified xsi:type="dcterms:W3CDTF">2009-07-02T09:40:00Z</dcterms:modified>
  <cp:revision>33</cp:revision>
  <dc:subject/>
  <dc:title>ПРОТОКОЛ ОЦЕНКИ И СОПОСТАВЛЕНИЯ ЗАЯВОК НА УЧАСТИЕ В КОНКУРСЕ </dc:title>
</cp:coreProperties>
</file>