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ротокол № 1 рассмотрение и оценки котировочных заявок на оказание услуг по  организации и проведению тренировочного процесса в летнем оздоровительном лагере для детей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Пермь                                                                                            03.07.2009 г. 10 час. 00 мин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</w:t>
      </w:r>
      <w:r>
        <w:rPr>
          <w:b/>
          <w:sz w:val="23"/>
          <w:szCs w:val="23"/>
        </w:rPr>
        <w:t xml:space="preserve">Присутствовали: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Председатель котировочной комиссии                                             С.А. Кузнец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Члены котировочной комиссии                                                         М.А. Сударева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</w:t>
      </w:r>
      <w:r>
        <w:rPr>
          <w:sz w:val="23"/>
          <w:szCs w:val="23"/>
        </w:rPr>
        <w:t>Е.Н. Исмагил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</w:t>
      </w:r>
      <w:r>
        <w:rPr>
          <w:b/>
          <w:sz w:val="23"/>
          <w:szCs w:val="23"/>
        </w:rPr>
        <w:t>Сведения об извещении о проведении запроса котировок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Извещение № 2 от 26.06. 2009 г. о проведении запроса котировок размещено на  официальном сайте администрации г. Перм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>Сведение о заказчике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 </w:t>
      </w:r>
      <w:r>
        <w:rPr>
          <w:sz w:val="23"/>
          <w:szCs w:val="23"/>
        </w:rPr>
        <w:t>Заказчик   -  Муниципальное  образовательное  учреждение  дополнительного образования детей  специализированная детско- юношеская  школа  олимпийского резерва « Летающий лыжник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Адрес заказчика: 614070, г. Пермь, бульвар Гагарина, д.28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Сведения о существенных условиях муниципального контракта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едмет запроса котировок  -  услуги по организации  и проведению тренировочного процесса в летнем оздоровительном лагере для занимающихся МОУ ДОД «Специализированная детско-юношеская школа Олимпийского резерва « Летающий лыжник» г Перми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сто  проведени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спортивно-оздоровительный лагерь, расположенный в Пермском крае не далее 100 км. от г. Перм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расположен на пересеченной местности в сосновом бору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наличие открытого водоема.</w:t>
      </w:r>
    </w:p>
    <w:p>
      <w:pPr>
        <w:pStyle w:val="Normal"/>
        <w:rPr/>
      </w:pPr>
      <w:r>
        <w:rPr>
          <w:b/>
          <w:sz w:val="23"/>
          <w:szCs w:val="23"/>
        </w:rPr>
        <w:t>Сроки:</w:t>
      </w:r>
      <w:r>
        <w:rPr>
          <w:sz w:val="23"/>
          <w:szCs w:val="23"/>
        </w:rPr>
        <w:t xml:space="preserve"> с 26.июля до 15 августа 2009 г.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личество детей:</w:t>
      </w:r>
      <w:r>
        <w:rPr>
          <w:sz w:val="23"/>
          <w:szCs w:val="23"/>
        </w:rPr>
        <w:t xml:space="preserve">  15 детей в сопровождении 2-х тренеров. Возраст – 10 – 15 ле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ерсонифицированный список предоставляет Заказчи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ind w:left="36" w:hanging="0"/>
        <w:jc w:val="both"/>
        <w:rPr>
          <w:sz w:val="23"/>
          <w:szCs w:val="23"/>
        </w:rPr>
      </w:pPr>
      <w:r>
        <w:rPr>
          <w:b/>
          <w:bCs/>
          <w:sz w:val="21"/>
          <w:szCs w:val="21"/>
        </w:rPr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3"/>
        </w:rPr>
      </w:pPr>
      <w:r>
        <w:rPr>
          <w:sz w:val="23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43" w:hanging="0"/>
        <w:jc w:val="both"/>
        <w:rPr>
          <w:sz w:val="23"/>
        </w:rPr>
      </w:pPr>
      <w:r>
        <w:rPr>
          <w:sz w:val="23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74"/>
        <w:ind w:left="43" w:hanging="0"/>
        <w:jc w:val="both"/>
        <w:rPr>
          <w:sz w:val="23"/>
        </w:rPr>
      </w:pPr>
      <w:r>
        <w:rPr>
          <w:sz w:val="23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74"/>
        <w:ind w:left="43" w:hanging="0"/>
        <w:jc w:val="both"/>
        <w:rPr>
          <w:sz w:val="23"/>
        </w:rPr>
      </w:pPr>
      <w:r>
        <w:rPr>
          <w:sz w:val="23"/>
        </w:rPr>
        <w:t>наличие необходимого спортивного инвентаря (баскетбольные, волейбольные, футбольные мячи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74"/>
        <w:ind w:left="43" w:hanging="0"/>
        <w:jc w:val="both"/>
        <w:rPr>
          <w:sz w:val="23"/>
        </w:rPr>
      </w:pPr>
      <w:r>
        <w:rPr>
          <w:sz w:val="23"/>
        </w:rPr>
        <w:t>наличие организованного места для куп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480" w:hanging="360"/>
        <w:jc w:val="both"/>
        <w:rPr>
          <w:sz w:val="23"/>
        </w:rPr>
      </w:pPr>
      <w:r>
        <w:rPr>
          <w:sz w:val="23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480" w:hanging="360"/>
        <w:jc w:val="both"/>
        <w:rPr>
          <w:sz w:val="23"/>
        </w:rPr>
      </w:pPr>
      <w:r>
        <w:rPr>
          <w:sz w:val="23"/>
        </w:rPr>
        <w:t>наличие душевых, бани для проведения восстановительных мероприя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480" w:hanging="360"/>
        <w:jc w:val="both"/>
        <w:rPr>
          <w:sz w:val="23"/>
        </w:rPr>
      </w:pPr>
      <w:r>
        <w:rPr>
          <w:sz w:val="23"/>
        </w:rPr>
        <w:t>наличие пищеблока (необходимо обеспечить полноценное питание не менее -6-ти раз в день)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3"/>
        </w:rPr>
      </w:pPr>
      <w:r>
        <w:rPr>
          <w:sz w:val="23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rPr/>
      </w:pPr>
      <w:r>
        <w:rPr>
          <w:sz w:val="23"/>
          <w:szCs w:val="23"/>
        </w:rPr>
        <w:t>Максимальная цена Муниципального контракта – 141.000 руб. Источник финансирования – 60% -бюджет г. Перми;  40%- привлеченные средств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Цена услуг  должна включать в себя  все налоги, уплаченные или подлежащие уплате,   и все расходы , которые могут возникнуть при исполнении условий муниципального контракта, а также  таможенные, страховые и прочие платеж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плата работ производится заказчиком в безналичной форме путем перечисления денежных средств на расчетный счет подрядчика в течении 20 дней после подписания контракта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</w:t>
      </w:r>
      <w:r>
        <w:rPr>
          <w:b/>
          <w:sz w:val="23"/>
          <w:szCs w:val="23"/>
        </w:rPr>
        <w:t>Сведения об участниках заказа, подавших котировочные заявк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68"/>
        <w:gridCol w:w="2310"/>
        <w:gridCol w:w="1938"/>
        <w:gridCol w:w="221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</w:t>
            </w:r>
            <w:r>
              <w:rPr>
                <w:b/>
                <w:sz w:val="23"/>
                <w:szCs w:val="23"/>
              </w:rPr>
              <w:t>ФИ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житель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</w:t>
            </w:r>
            <w:r>
              <w:rPr>
                <w:b/>
                <w:sz w:val="23"/>
                <w:szCs w:val="23"/>
              </w:rPr>
              <w:t>ИН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и время поступл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МОУДОД ДООЛ «Чайк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.  Пермь, ул Кировоградская,4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9080252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.06.2009г., 10час.20 ми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ОЛ «Спутник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.Пермь, ул. Гальперина,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908006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.07.2009 г.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 час. 00 мин.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</w:t>
      </w:r>
      <w:r>
        <w:rPr>
          <w:b/>
          <w:sz w:val="23"/>
          <w:szCs w:val="23"/>
        </w:rPr>
        <w:t>Сведения о поданных котировочных заявках, о соответствии котировочных заявок  требованиям, 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О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ложенная цена муниципального контракта, руб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МОУ ДОД ДООЛ «Чай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1.000 руб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ОЛ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« Спу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7.500 руб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ответствует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>Наиболее низкая цена муниципального контракта среди заявок, соответствующих требованиям,  установленным в извещении о проведении запроса котировок,  предложена МОУ ДОД ДООЛ « Чайка» и составляет 141.000 руб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</w:t>
      </w:r>
      <w:r>
        <w:rPr>
          <w:b/>
          <w:sz w:val="23"/>
          <w:szCs w:val="23"/>
        </w:rPr>
        <w:t>Котировочная комиссия приняла решение: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сновании ч. 2 ст. 47 Федерального закона от 21.07.2005 г. № 94-ФЗ « 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МОУ ДОД ДООЛ « Чайка». Цена муниципального контракта-141.000 руб.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знать участником размещения заказа, предложившим вторую после победителя цену муниципального контракта, ДООЛ «Спутник». Цена муниципального контракта 157.500 руб.</w:t>
      </w:r>
    </w:p>
    <w:p>
      <w:pPr>
        <w:pStyle w:val="Normal"/>
        <w:ind w:left="48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седатель котировочной комиссии                                         С.А.Кузнецов</w:t>
      </w:r>
    </w:p>
    <w:p>
      <w:pPr>
        <w:pStyle w:val="Normal"/>
        <w:ind w:left="48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лены котировочной комиссии:                                                    М.А.Сударева</w:t>
      </w:r>
    </w:p>
    <w:p>
      <w:pPr>
        <w:pStyle w:val="Normal"/>
        <w:tabs>
          <w:tab w:val="clear" w:pos="708"/>
          <w:tab w:val="left" w:pos="7216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</w:t>
      </w:r>
      <w:r>
        <w:rPr>
          <w:b/>
          <w:sz w:val="23"/>
          <w:szCs w:val="23"/>
        </w:rPr>
        <w:t>Е.Н. Исмаг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40:00Z</dcterms:created>
  <dc:creator>Пользователь</dc:creator>
  <dc:description/>
  <cp:keywords/>
  <dc:language>en-US</dc:language>
  <cp:lastModifiedBy>Пользователь</cp:lastModifiedBy>
  <dcterms:modified xsi:type="dcterms:W3CDTF">2009-07-03T07:27:00Z</dcterms:modified>
  <cp:revision>2</cp:revision>
  <dc:subject/>
  <dc:title> Протокол № 1 рассмотрение и оценки котировочных заявок на оказание услуг по  организации и проведению тренировочного процесса в летнем оздоровительном лагере для детей</dc:title>
</cp:coreProperties>
</file>