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протокол №  </w:t>
      </w:r>
      <w:r>
        <w:rPr>
          <w:caps/>
          <w:sz w:val="22"/>
          <w:szCs w:val="22"/>
          <w:lang w:val="en-US"/>
        </w:rPr>
        <w:t>175</w:t>
      </w:r>
      <w:r>
        <w:rPr>
          <w:caps/>
          <w:sz w:val="22"/>
          <w:szCs w:val="22"/>
        </w:rPr>
        <w:t>А/1/1</w:t>
      </w:r>
    </w:p>
    <w:p>
      <w:pPr>
        <w:pStyle w:val="Normal"/>
        <w:ind w:firstLine="708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Normal"/>
        <w:ind w:firstLine="708"/>
        <w:jc w:val="center"/>
        <w:rPr/>
      </w:pPr>
      <w:r>
        <w:rPr/>
        <w:t xml:space="preserve">на право заключения муниципального контракта на выполнение работ по содержанию мест массового отдыха населения (сады, скверы) </w:t>
      </w:r>
    </w:p>
    <w:p>
      <w:pPr>
        <w:pStyle w:val="Normal"/>
        <w:ind w:firstLine="708"/>
        <w:jc w:val="center"/>
        <w:rPr/>
      </w:pPr>
      <w:r>
        <w:rPr/>
        <w:t>на территории Кировского района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 Пермь</w:t>
        <w:tab/>
        <w:tab/>
        <w:t>«03» июля 2009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ab/>
        <w:tab/>
        <w:tab/>
        <w:t xml:space="preserve"> 10 часов 00 минут</w:t>
      </w:r>
    </w:p>
    <w:p>
      <w:pPr>
        <w:pStyle w:val="Normal"/>
        <w:ind w:firstLine="708"/>
        <w:rPr/>
      </w:pP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 1 по рассмотрению заявок на участие в открытом аукционе на выполнение работ по содержанию мест массового отдыха населения (сады, скверы) на территории Кировского района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3"/>
      </w:tblGrid>
      <w:tr>
        <w:trPr/>
        <w:tc>
          <w:tcPr>
            <w:tcW w:w="4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>
          <w:trHeight w:val="90" w:hRule="atLeast"/>
        </w:trPr>
        <w:tc>
          <w:tcPr>
            <w:tcW w:w="4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8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 администрация Кировского района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 глава администрации Николаев Анатолий Михайл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113, г. Пермь, ул. Кировоградская,3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55 53 0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бщие сведения об открытом аукционе:</w:t>
      </w:r>
    </w:p>
    <w:p>
      <w:pPr>
        <w:pStyle w:val="Normal"/>
        <w:ind w:firstLine="708"/>
        <w:jc w:val="both"/>
        <w:rPr/>
      </w:pPr>
      <w:r>
        <w:rPr>
          <w:b/>
        </w:rPr>
        <w:t>Наименование предмета открытого аукциона:</w:t>
      </w:r>
      <w:r>
        <w:rPr/>
        <w:t xml:space="preserve"> право заключения муниципального контракта на выполнение работ по содержанию мест массового отдыха населения (сады, скверы) на территории Кировского района г. Перми</w:t>
      </w:r>
    </w:p>
    <w:p>
      <w:pPr>
        <w:pStyle w:val="Normal"/>
        <w:ind w:firstLine="708"/>
        <w:jc w:val="both"/>
        <w:rPr/>
      </w:pPr>
      <w:r>
        <w:rPr>
          <w:b/>
        </w:rPr>
        <w:t>Начальная (максимальная) цена контракта:</w:t>
      </w:r>
      <w:r>
        <w:rPr/>
        <w:t xml:space="preserve"> </w:t>
      </w:r>
    </w:p>
    <w:p>
      <w:pPr>
        <w:pStyle w:val="Normal"/>
        <w:ind w:left="1425" w:hanging="1425"/>
        <w:jc w:val="both"/>
        <w:rPr>
          <w:b/>
          <w:b/>
        </w:rPr>
      </w:pPr>
      <w:r>
        <w:rPr>
          <w:b/>
        </w:rPr>
        <w:t>Лот № 1 –   741766 (Семьсот сорок одна тысяча семьсот шестьдесят шесть) рублей 96 копеек</w:t>
      </w:r>
    </w:p>
    <w:p>
      <w:pPr>
        <w:pStyle w:val="Normal"/>
        <w:ind w:left="1311" w:hanging="1311"/>
        <w:jc w:val="both"/>
        <w:rPr>
          <w:b/>
          <w:b/>
        </w:rPr>
      </w:pPr>
      <w:r>
        <w:rPr>
          <w:b/>
        </w:rPr>
        <w:t>Лот № 2 – 436564 (Четыреста тридцать шесть тысяч пятьсот шестьдесят четыре) рубля 41 копей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 –    40885 (Сорок тысяч восемьсот восемьдесят пять) рублей 89 копеек</w:t>
      </w:r>
    </w:p>
    <w:p>
      <w:pPr>
        <w:pStyle w:val="Normal"/>
        <w:ind w:left="1425" w:hanging="1425"/>
        <w:jc w:val="both"/>
        <w:rPr>
          <w:b/>
          <w:b/>
        </w:rPr>
      </w:pPr>
      <w:r>
        <w:rPr>
          <w:b/>
        </w:rPr>
        <w:t>Лот № 4 – 216619 (Двести шестнадцать тысяч шестьсот девятнадцать) рублей 29 копеек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5 –     119020 (Сто девятнадцать тысяч двадцать) рублей 88 копеек</w:t>
      </w:r>
    </w:p>
    <w:p>
      <w:pPr>
        <w:pStyle w:val="Normal"/>
        <w:ind w:left="1425" w:hanging="1368"/>
        <w:jc w:val="both"/>
        <w:rPr>
          <w:b/>
          <w:b/>
        </w:rPr>
      </w:pPr>
      <w:r>
        <w:rPr>
          <w:b/>
        </w:rPr>
        <w:t>Лот № 6 – 402481(Четыреста две тысячи четыреста восемьдесят один) рубль 40 копее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рок выполнения работ: </w:t>
      </w:r>
      <w:r>
        <w:rPr/>
        <w:t>с 01 августа 2009 года по 31 декабря 2009 год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Извещение о проведении открытого аукциона № 175 А </w:t>
      </w:r>
      <w:r>
        <w:rPr/>
        <w:t xml:space="preserve">от 05.06.2009 года было опубликовано в официальном печатном издании «Официальный бюллетень органов местного самоуправления муниципального образования город Пермь» № 41 от 05 июня 2009 г. и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05.06.2009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/>
        <w:t>До окончания срока подачи заявок на участие в аукционе было п</w:t>
      </w:r>
      <w:r>
        <w:rPr>
          <w:color w:val="000000"/>
        </w:rPr>
        <w:t>одано 25 (двадцать пять) заявок на участие в аукцион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20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67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4213"/>
        <w:gridCol w:w="4315"/>
      </w:tblGrid>
      <w:tr>
        <w:trPr>
          <w:tblHeader w:val="true"/>
          <w:trHeight w:val="520" w:hRule="atLeast"/>
          <w:cantSplit w:val="true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422" w:hRule="atLeast"/>
          <w:cantSplit w:val="true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,6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73</w:t>
            </w:r>
          </w:p>
        </w:tc>
      </w:tr>
      <w:tr>
        <w:trPr>
          <w:trHeight w:val="422" w:hRule="atLeast"/>
          <w:cantSplit w:val="true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9-ое Января, 16</w:t>
            </w:r>
          </w:p>
        </w:tc>
      </w:tr>
      <w:tr>
        <w:trPr>
          <w:trHeight w:val="422" w:hRule="atLeast"/>
          <w:cantSplit w:val="true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ЭЛИТА»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 1-113</w:t>
            </w:r>
          </w:p>
        </w:tc>
      </w:tr>
      <w:tr>
        <w:trPr>
          <w:trHeight w:val="422" w:hRule="atLeast"/>
          <w:cantSplit w:val="true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,5,6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Альянс»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Гальперина, 17</w:t>
            </w:r>
          </w:p>
        </w:tc>
      </w:tr>
      <w:tr>
        <w:trPr>
          <w:trHeight w:val="422" w:hRule="atLeast"/>
          <w:cantSplit w:val="true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истый двор»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Самаркандская, 11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</w:t>
      </w:r>
      <w:r>
        <w:rPr>
          <w:b/>
          <w:i/>
          <w:sz w:val="22"/>
          <w:szCs w:val="22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1.Допустить к участию в открытом аукционе и признать участниками аукциона по лоту № 1 следующих участников размещения заказа, подавших заявки на участие в аукционе:</w:t>
      </w:r>
    </w:p>
    <w:tbl>
      <w:tblPr>
        <w:tblW w:w="9519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929"/>
        <w:gridCol w:w="1943"/>
        <w:gridCol w:w="1944"/>
      </w:tblGrid>
      <w:tr>
        <w:trPr>
          <w:tblHeader w:val="true"/>
          <w:trHeight w:val="376" w:hRule="atLeast"/>
          <w:cantSplit w:val="true"/>
        </w:trPr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376" w:hRule="atLeast"/>
          <w:cantSplit w:val="true"/>
        </w:trPr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 О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52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 Ю.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 А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. Ю.  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2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истый двор»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 Ю.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 А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. Ю.  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Допустить к участию в открытом аукционе и признать участниками аукциона по лоту № 2 следующих участников размещения заказа, подавших заявки на участие в аукционе:</w:t>
      </w:r>
    </w:p>
    <w:tbl>
      <w:tblPr>
        <w:tblW w:w="9519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929"/>
        <w:gridCol w:w="1943"/>
        <w:gridCol w:w="1944"/>
      </w:tblGrid>
      <w:tr>
        <w:trPr>
          <w:tblHeader w:val="true"/>
          <w:trHeight w:val="376" w:hRule="atLeast"/>
          <w:cantSplit w:val="true"/>
        </w:trPr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376" w:hRule="atLeast"/>
          <w:cantSplit w:val="true"/>
        </w:trPr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 О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52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 Ю.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 А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. Ю.  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2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 Ю.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 А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. Ю.  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2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истый двор»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 Ю.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 А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. Ю.  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708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Допустить к участию в открытом аукционе и признать участниками аукциона по лоту № 3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19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929"/>
        <w:gridCol w:w="1943"/>
        <w:gridCol w:w="1944"/>
      </w:tblGrid>
      <w:tr>
        <w:trPr>
          <w:tblHeader w:val="true"/>
          <w:trHeight w:val="376" w:hRule="atLeast"/>
          <w:cantSplit w:val="true"/>
        </w:trPr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376" w:hRule="atLeast"/>
          <w:cantSplit w:val="true"/>
        </w:trPr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 О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52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Чепкасов Р. Ю.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 А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. Ю.  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2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истый двор»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 Ю.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 А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. Ю.  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Допустить к участию в открытом аукционе и признать участниками аукциона по лоту № 4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19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929"/>
        <w:gridCol w:w="1943"/>
        <w:gridCol w:w="1944"/>
      </w:tblGrid>
      <w:tr>
        <w:trPr>
          <w:tblHeader w:val="true"/>
          <w:trHeight w:val="376" w:hRule="atLeast"/>
          <w:cantSplit w:val="true"/>
        </w:trPr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376" w:hRule="atLeast"/>
          <w:cantSplit w:val="true"/>
        </w:trPr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 О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52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 Ю.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 А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. Ю.  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2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 Ю.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 А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. Ю.  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2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истый двор»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 Ю.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 А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. Ю.  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Допустить к участию в открытом аукционе и признать участниками аукциона по лоту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5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19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929"/>
        <w:gridCol w:w="1943"/>
        <w:gridCol w:w="1944"/>
      </w:tblGrid>
      <w:tr>
        <w:trPr>
          <w:tblHeader w:val="true"/>
          <w:trHeight w:val="376" w:hRule="atLeast"/>
          <w:cantSplit w:val="true"/>
        </w:trPr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376" w:hRule="atLeast"/>
          <w:cantSplit w:val="true"/>
        </w:trPr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 О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52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 Ю.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 А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. Ю.  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2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истый двор»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 Ю.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 А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. Ю.  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Допустить к участию в открытом аукционе и признать участниками аукциона по лоту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6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19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929"/>
        <w:gridCol w:w="1943"/>
        <w:gridCol w:w="1944"/>
      </w:tblGrid>
      <w:tr>
        <w:trPr>
          <w:tblHeader w:val="true"/>
          <w:trHeight w:val="376" w:hRule="atLeast"/>
          <w:cantSplit w:val="true"/>
        </w:trPr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376" w:hRule="atLeast"/>
          <w:cantSplit w:val="true"/>
        </w:trPr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 О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376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 Ю.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 А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. Ю.  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2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еханизированная фирма «Спарго»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 Ю.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 А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. Ю.  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2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истый двор»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 Ю.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 А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Н. Ю.                  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Отказать в допуске к участию в открытом аукционе по лоту № 1 следующему участнику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21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008"/>
        <w:gridCol w:w="1207"/>
        <w:gridCol w:w="1301"/>
        <w:gridCol w:w="2907"/>
        <w:gridCol w:w="1662"/>
        <w:gridCol w:w="1026"/>
      </w:tblGrid>
      <w:tr>
        <w:trPr>
          <w:tblHeader w:val="true"/>
          <w:trHeight w:val="1789" w:hRule="atLeast"/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5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указанием положений Федерального закона от 21.07.2005г.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 которые не соответствуют требованиям документации об аукционе)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Положения Федерального закон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Положения документации об аукционе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Основание для отказа в допуске (положение)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 О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5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1.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>ООО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«Агрофирма ЭЛИТА»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 xml:space="preserve">П. 1 ч. 1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ст. 1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Раздел  13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 xml:space="preserve"> </w:t>
            </w:r>
            <w:r>
              <w:rPr/>
              <w:t>п. 5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>Непредставление  в составе заявки документа, предусмотренного п.г) ч.2 ст.35 94-ФЗ:копии учредительного документа - Устав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Отказать в допуске к участию в открытом аукционе по лоту № 2 следующему участнику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5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08"/>
        <w:gridCol w:w="1311"/>
        <w:gridCol w:w="1368"/>
        <w:gridCol w:w="3591"/>
        <w:gridCol w:w="1596"/>
        <w:gridCol w:w="741"/>
      </w:tblGrid>
      <w:tr>
        <w:trPr>
          <w:tblHeader w:val="true"/>
          <w:trHeight w:val="1789" w:hRule="atLeast"/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6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указанием положений Федерального закона от 21.07.2005г.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 которые не соответствуют требованиям документации об аукционе)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Положения Федерального закон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Положения документации об аукционе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Основание для отказа в допуске (положение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 О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5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1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>ООО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«Агрофирма ЭЛИТА»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 xml:space="preserve">П. 1 ч. 1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ст. 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Раздел  13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 xml:space="preserve"> </w:t>
            </w:r>
            <w:r>
              <w:rPr/>
              <w:t>п. 5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>Непредставление  в составе заявки документа, предусмотренного п.г) ч.2 ст.35 94-ФЗ:копии учредительного документа - Устав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2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>ООО «ТехноАльянс»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 xml:space="preserve">П. 4 ч. 1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ст. 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 xml:space="preserve">Раздел 17; раздел 13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п. 7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>Заявка не соответствует требованиям документации: в платежном поручении неверно указан лицевой счет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Отказать в допуске к участию в открытом аукционе по лоту № 3 следующему участнику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295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084"/>
        <w:gridCol w:w="1629"/>
        <w:gridCol w:w="1458"/>
        <w:gridCol w:w="2679"/>
        <w:gridCol w:w="1701"/>
        <w:gridCol w:w="1134"/>
      </w:tblGrid>
      <w:tr>
        <w:trPr>
          <w:tblHeader w:val="true"/>
          <w:trHeight w:val="1789" w:hRule="atLeast"/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5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указанием положений Федерального закона от 21.07.2005г.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Положения Федерального закона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Положения документации об аукционе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Основание для отказа в допуске (положение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 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5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1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>ООО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«Агрофирма ЭЛИТА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П. 1 ч. 1 ст. 1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Раздел  13 п. 5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>Непредставление  в составе заявки документа, предусмотренного п.г) ч.2 ст.35 94-ФЗ:копии учредительного документа - Уста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 Отказать в допуске к участию в открытом аукционе по лоту № 4 следующему участнику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52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084"/>
        <w:gridCol w:w="1629"/>
        <w:gridCol w:w="1458"/>
        <w:gridCol w:w="2736"/>
        <w:gridCol w:w="1701"/>
        <w:gridCol w:w="1134"/>
      </w:tblGrid>
      <w:tr>
        <w:trPr>
          <w:tblHeader w:val="true"/>
          <w:trHeight w:val="1789" w:hRule="atLeast"/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указанием положений Федерального закона от 21.07.2005г.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Положения Федерального закона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Положения документации об аукцион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Основание для отказа в допуске (положение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 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5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1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>ООО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«Агрофирма ЭЛИТА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П. 1 ч. 1 ст. 1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Раздел  13 п. 5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>Непредставление  в составе заявки документа, предусмотренного п.г) ч.2 ст.35 94-ФЗ:копии учредительного документа - Уста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2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>ООО «ТехноАльянс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П. 4 ч. 1 ст. 1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Раздел 17; раздел 13 п. 7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>Заявка не соответствует требованиям документации: в платежном поручении неверно указан лицевой сч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Отказать в допуске к участию в открытом аукционе по лоту № 5 следующему участнику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266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08"/>
        <w:gridCol w:w="1254"/>
        <w:gridCol w:w="1140"/>
        <w:gridCol w:w="4161"/>
        <w:gridCol w:w="1609"/>
        <w:gridCol w:w="684"/>
      </w:tblGrid>
      <w:tr>
        <w:trPr>
          <w:tblHeader w:val="true"/>
          <w:trHeight w:val="1559" w:hRule="atLeast"/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указанием положений Федерального закона от 21.07.2005г.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 которые не соответствуют требованиям документации об аукционе)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Положения Федерального закон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Положения документации об аукционе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Основание для отказа в допуске (положение 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 О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105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1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>ООО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«Агрофирма ЭЛИТА»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lang w:val="en-US"/>
              </w:rPr>
            </w:pPr>
            <w:r>
              <w:rPr/>
              <w:t xml:space="preserve">П. 1 ч. 1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ст. 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lang w:val="en-US"/>
              </w:rPr>
            </w:pPr>
            <w:r>
              <w:rPr/>
              <w:t xml:space="preserve">Раздел  13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п. 5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>Непредставление  в составе заявки документа, предусмотренного п.г) ч.2 ст.35 94-ФЗ:копии учредительного документа - Устава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2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>ООО «ТехноАльянс»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lang w:val="en-US"/>
              </w:rPr>
            </w:pPr>
            <w:r>
              <w:rPr/>
              <w:t xml:space="preserve">П. 4 ч. 1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ст. 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lang w:val="en-US"/>
              </w:rPr>
            </w:pPr>
            <w:r>
              <w:rPr/>
              <w:t>Раздел 17; раздел 13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 xml:space="preserve"> </w:t>
            </w:r>
            <w:r>
              <w:rPr/>
              <w:t>п. 7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>Заявка не соответствует требованиям документации: в платежном поручении неверно указан лицевой счет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11. Отказать в допуске к участию в открытом аукционе по лоту № 6 следующему участнику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6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751"/>
        <w:gridCol w:w="1254"/>
        <w:gridCol w:w="1197"/>
        <w:gridCol w:w="4104"/>
        <w:gridCol w:w="1596"/>
        <w:gridCol w:w="684"/>
      </w:tblGrid>
      <w:tr>
        <w:trPr>
          <w:tblHeader w:val="true"/>
          <w:trHeight w:val="1789" w:hRule="atLeast"/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6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указанием положений Федерального закона от 21.07.2005г.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 которые не соответствуют требованиям документации об аукционе)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>Положения Федерального закон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>Положения документации об аукционе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>Основание для отказа в допуске (положение 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 О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>
          <w:trHeight w:val="5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1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>ООО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«Агрофирма ЭЛИТА»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 xml:space="preserve">П. 1 ч. 1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>ст. 1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>Раздел  13 п. 5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>Непредставление  в составе заявки документа, предусмотренного п.г) ч.2 ст.35 94-ФЗ:копии учредительного документа - Устав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2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2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>ООО «ТехноАльянс»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>П. 4 ч. 1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ст. 1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>Раздел 17; раздел 13 п. 7</w:t>
            </w:r>
          </w:p>
        </w:tc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/>
              <w:t>Заявка не соответствует требованиям документации: в платежном поручении неверно указан лицевой счет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32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>Чепкасов Р. Ю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color w:val="FF0000"/>
              </w:rPr>
            </w:pPr>
            <w:r>
              <w:rPr/>
              <w:t>Трофимов Д. 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авина Н. Ю.</w:t>
            </w:r>
          </w:p>
        </w:tc>
      </w:tr>
      <w:tr>
        <w:trPr>
          <w:trHeight w:val="1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/>
              <w:t xml:space="preserve">Косимова М. П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077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2:54:00Z</dcterms:created>
  <dc:creator>38user587</dc:creator>
  <dc:description/>
  <cp:keywords/>
  <dc:language>en-US</dc:language>
  <cp:lastModifiedBy>заказ</cp:lastModifiedBy>
  <cp:lastPrinted>2009-07-03T13:45:00Z</cp:lastPrinted>
  <dcterms:modified xsi:type="dcterms:W3CDTF">2009-07-03T07:46:00Z</dcterms:modified>
  <cp:revision>42</cp:revision>
  <dc:subject/>
  <dc:title>ПРОТОКОЛ № 228А/2/1</dc:title>
</cp:coreProperties>
</file>