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34 от «03» июля 2009 г. О ПРОВЕДЕНИИ ЗАПРОСА КОТИРОВОК  </w:t>
      </w:r>
    </w:p>
    <w:p>
      <w:pPr>
        <w:pStyle w:val="Normal"/>
        <w:spacing w:lineRule="auto" w:line="264"/>
        <w:jc w:val="center"/>
        <w:rPr/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и проведению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культурно-массовых мероприятий в местах массового отдыха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в рамках реализации проекта «Всей семьей в парк»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spacing w:lineRule="auto" w:line="264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казание услуг по организации и проведению </w:t>
      </w:r>
    </w:p>
    <w:p>
      <w:pPr>
        <w:pStyle w:val="Normal"/>
        <w:spacing w:lineRule="auto" w:line="264"/>
        <w:jc w:val="both"/>
        <w:rPr/>
      </w:pPr>
      <w:r>
        <w:rPr/>
        <w:t>культурно-массовых мероприятий в местах массового отдыха в рамках реализации проекта «Всей семьей в парк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/>
          <w:i/>
        </w:rPr>
        <w:t>1. Наличие проекта «Всей семьей в парк</w:t>
      </w:r>
      <w:r>
        <w:rPr>
          <w:b/>
        </w:rPr>
        <w:t>»,</w:t>
      </w:r>
      <w:r>
        <w:rPr/>
        <w:t xml:space="preserve"> отражающего систему организации культурно-досуговых мероприятий в парке «Балатово» для всех категорий населения с июля по сентябрь 2009 г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/>
          <w:i/>
        </w:rPr>
        <w:t>2. Площадка ветеранов</w:t>
      </w:r>
      <w:r>
        <w:rPr/>
        <w:t xml:space="preserve"> 19, 25, 26 июля; 1, 2, 9, 15, 16, 23, 29, 30 августа; 5, 6, 13, 19, 20 сентября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2.1. Наличие специально оборудованной площадки для проведения мероприятий для ветеранов, ее художественное оформление, уборка места проведения до начала каждого мероприятия и по их окончанию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2.2. Наличие автономного источника питания: бензиновый генератор энергии мощностью не менее 3 квт «или эквивалент», полного комплекта звукотехнического комплекса, не менее 2-х микрофонов, высококачественные фонограммы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2.3. Организация выступления творческих коллективов (2 раза в месяц) продолжительность не менее 2 часов не менее 6 выступлений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2.4. наличие баяниста и ведущего с соответствующим репертуаром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2.5. Продолжительность каждого мероприятия  не менее 2-х часов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2.6. Наличие призового фонда на сумму, не менее 1000,00 (одной тысячи) рублей 00 копеек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2.7. Наличие информации о проведении мероприятий в виде афиш не менее 100 шт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/>
          <w:i/>
        </w:rPr>
        <w:t>3. Детская площадка</w:t>
      </w:r>
      <w:r>
        <w:rPr/>
        <w:t xml:space="preserve"> 19, 26 июля; 1, 2, 9, 15, 16, 23, 29, 30 августа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3.1. Наличие специально оборудованной площадки для проведения мероприятий для детей, ее художественное оформление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3.2. Наличие автономного источника питания: бензиновый генератор энергии мощностью не менее 3 квт «или эквивалент», полного комплекта звукотехнического комплекса, не менее 2-х микрофонов, высококачественные фонограммы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3.3. Наличие не менее 3-х аниматоров в соответствующих сценических костюмах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3.4. Наличие призового фонда на сумму, не менее 1000,00 (одной тысячи) рублей 00 копеек, технологии активизации зрителей, массовость, привлечение на площадку не менее 200 зрителей и участников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3.5. Продолжительность каждого мероприятия  не менее 2-х часов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4. Наличие информации о проведении мероприятий в виде афиш не менее 100 шт.</w:t>
      </w:r>
    </w:p>
    <w:p>
      <w:pPr>
        <w:pStyle w:val="Normal"/>
        <w:ind w:firstLine="705"/>
        <w:jc w:val="both"/>
        <w:rPr/>
      </w:pPr>
      <w:r>
        <w:rPr>
          <w:u w:val="single"/>
        </w:rPr>
        <w:t>Место оказания услуг</w:t>
      </w:r>
      <w:r>
        <w:rPr/>
        <w:t>:  парк отдыха «Балатово».</w:t>
      </w:r>
    </w:p>
    <w:p>
      <w:pPr>
        <w:pStyle w:val="Normal"/>
        <w:ind w:firstLine="708"/>
        <w:jc w:val="both"/>
        <w:rPr/>
      </w:pPr>
      <w:r>
        <w:rPr>
          <w:u w:val="single"/>
        </w:rPr>
        <w:t>Срок оказания услуг</w:t>
      </w:r>
      <w:r>
        <w:rPr/>
        <w:t xml:space="preserve">:  с 19 июля 2009 г. по 20 сентября 2009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69 300,00  (шестьдесят девять тысяч триста) рублей 00 копее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, либо в форме электронного документа согласно приложению №1 к настоящему извещению по вышеуказанному адресу до </w:t>
      </w:r>
      <w:r>
        <w:rPr>
          <w:b/>
        </w:rPr>
        <w:t>18 часов 00 минут  «09» июл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должна быть указана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страхование, транспортные расходы, материалы, расходы на призовой фонд, афиши, уплату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9-06-17T10:07:00Z</cp:lastPrinted>
  <dcterms:modified xsi:type="dcterms:W3CDTF">2009-07-02T03:53:00Z</dcterms:modified>
  <cp:revision>97</cp:revision>
  <dc:subject/>
  <dc:title>ИЗВЕЩЕНИЕ № 36  от «06» мая 2008 г</dc:title>
</cp:coreProperties>
</file>