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4 от «03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4 от «03» июля 2009 г. о проведении запроса котировок, мы, нижеподписавшиеся, предлагаем осуществить оказание услуг по  организации и проведению культурно-массовых мероприятий в местах массового отдыха в рамках реализации проекта «Всей семьей в парк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(сведения о включенных расходах, в т. ч. расходы на </w:t>
      </w:r>
      <w:r>
        <w:rPr>
          <w:bCs/>
          <w:sz w:val="16"/>
          <w:szCs w:val="16"/>
        </w:rPr>
        <w:t>составление сметной документации</w:t>
      </w:r>
      <w:r>
        <w:rPr>
          <w:sz w:val="16"/>
          <w:szCs w:val="16"/>
        </w:rPr>
        <w:t>,</w:t>
      </w:r>
      <w:r>
        <w:rPr>
          <w:bCs/>
          <w:sz w:val="16"/>
          <w:szCs w:val="16"/>
        </w:rPr>
        <w:t xml:space="preserve"> страхование, транспортные расходы, материалы, расходы на призовой фонд, афиши, уплату налогов, сборов и других обязательных платеже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рганизации и проведению культурно-массовых мероприятий в местах массового отдыха в рамках реализации проекта «Всей семьей в парк»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9-01-20T09:39:00Z</cp:lastPrinted>
  <dcterms:modified xsi:type="dcterms:W3CDTF">2009-07-02T03:55:00Z</dcterms:modified>
  <cp:revision>66</cp:revision>
  <dc:subject/>
  <dc:title>Приложение № 1</dc:title>
</cp:coreProperties>
</file>