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aps/>
          <w:sz w:val="16"/>
          <w:szCs w:val="16"/>
        </w:rPr>
        <w:t xml:space="preserve">Извещение № 3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 w:ascii="Times New Roman" w:hAnsi="Times New Roman"/>
          <w:caps/>
          <w:sz w:val="16"/>
          <w:szCs w:val="16"/>
        </w:rPr>
        <w:t>от  03.07.09.   о проведении запроса котиро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риобретение спортивного инвентаря и оборудования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/>
        <w:t>)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обретение спортивного инвентаря и оборудования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гласно Перечню  (Приложение № 2)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 341,70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, ул. Костычева, 33;  МОУ СОШ № 40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рабочих дня с момента заключения муниципального контракт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18"/>
                <w:szCs w:val="18"/>
              </w:rPr>
              <w:t>Сведения о включенных (не 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18"/>
                <w:szCs w:val="18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, ул. Костычева, 24  МОУ СОШ № 40 г. Перми, кабинет 226 (кабинет директора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Сроки 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с «06» июля 2009_г. по «14» июля_2009г. 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отрение котировочных заявок  - 15 июля 2009г. в 9.0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0"/>
              </w:rPr>
            </w:pPr>
            <w:r>
              <w:rPr>
                <w:sz w:val="18"/>
                <w:szCs w:val="18"/>
              </w:rPr>
              <w:t xml:space="preserve">1. Котировочные заявки подаются в письменной форме или в форме электронного документа </w:t>
            </w:r>
            <w:hyperlink r:id="rId2">
              <w:r>
                <w:rPr>
                  <w:rStyle w:val="InternetLink"/>
                  <w:sz w:val="20"/>
                  <w:lang w:val="en-US"/>
                </w:rPr>
                <w:t>gcon</w:t>
              </w:r>
              <w:r>
                <w:rPr>
                  <w:rStyle w:val="InternetLink"/>
                  <w:sz w:val="20"/>
                </w:rPr>
                <w:t>111@</w:t>
              </w:r>
              <w:r>
                <w:rPr>
                  <w:rStyle w:val="InternetLink"/>
                  <w:sz w:val="20"/>
                  <w:lang w:val="en-US"/>
                </w:rPr>
                <w:t>pstu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2. Способ подачи котировочной заявки в письменной форме с курьером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firstLine="45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0ч. 14 июля 2009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будет произведена в течение 3 календарных дней безналичным перечислением денежных средств    с момента поставки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писания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истечении 7 дней  с  даты  опубликования на сайте протокола рассмотрения и оценки котировочных заявок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ое общеобразовательное учреждение «Средняя общеобразовательная школа № 40»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031, город Пермь, улица Костычева, 33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ыненко Алевтина Кузьминичн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-74-8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0"/>
              </w:rPr>
            </w:pPr>
            <w:hyperlink r:id="rId3">
              <w:r>
                <w:rPr>
                  <w:rStyle w:val="InternetLink"/>
                  <w:sz w:val="20"/>
                  <w:lang w:val="en-US"/>
                </w:rPr>
                <w:t>gcon111@pstu.ru</w:t>
              </w:r>
            </w:hyperlink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  <w:tab/>
        <w:t>2.</w:t>
        <w:tab/>
        <w:t>Перечень спортивного инвентаря и оборудования (29 наименований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 w:val="18"/>
          <w:szCs w:val="18"/>
        </w:rPr>
        <w:tab/>
        <w:t>3.</w:t>
        <w:tab/>
        <w:t>Проект муниципального контракт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11@pstu.ru" TargetMode="External"/><Relationship Id="rId3" Type="http://schemas.openxmlformats.org/officeDocument/2006/relationships/hyperlink" Target="mailto:gcon111@pstu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0:00:00Z</dcterms:created>
  <dc:creator>СОК</dc:creator>
  <dc:description/>
  <cp:keywords/>
  <dc:language>en-US</dc:language>
  <cp:lastModifiedBy>СОК</cp:lastModifiedBy>
  <dcterms:modified xsi:type="dcterms:W3CDTF">2009-07-03T10:00:00Z</dcterms:modified>
  <cp:revision>1</cp:revision>
  <dc:subject/>
  <dc:title>ИЗВЕЩЕНИЕ № 3  </dc:title>
</cp:coreProperties>
</file>