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к запросу котировок № 3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от «03» июля 2009 г.</w:t>
      </w:r>
    </w:p>
    <w:p>
      <w:pPr>
        <w:pStyle w:val="Normal"/>
        <w:jc w:val="center"/>
        <w:rPr/>
      </w:pPr>
      <w:r>
        <w:rPr>
          <w:b/>
        </w:rPr>
        <w:t>Перечень спортивного инвентаря и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40» г. Перми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 xml:space="preserve">на 2009 – 2010 учебный год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78"/>
        <w:gridCol w:w="1744"/>
        <w:gridCol w:w="1496"/>
      </w:tblGrid>
      <w:tr>
        <w:trPr>
          <w:trHeight w:val="5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нвентаря и обору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е количе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278" w:hRule="atLeast"/>
          <w:cantSplit w:val="true"/>
        </w:trPr>
        <w:tc>
          <w:tcPr>
            <w:tcW w:w="10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</w:tr>
      <w:tr>
        <w:trPr>
          <w:trHeight w:val="26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 поролоновый, гимнастический </w:t>
            </w:r>
          </w:p>
          <w:p>
            <w:pPr>
              <w:pStyle w:val="Normal"/>
              <w:rPr/>
            </w:pPr>
            <w:r>
              <w:rPr/>
              <w:t>из кожзаменителя, на молнии, с ручками               1х1,8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гимнастическая жесткая, сидения – дерево, ножки – металл, длина - 4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баскетбольные,  №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и волейбольные, игровые, кожа натуральная № 5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и футбольные игровые, кожа натуральная  № 5                           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а для прыжков в высоту алюминиевая, некрашеная                                                              4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для прыжков в высоту, комплект из 2-х шт., 2 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ая стойка с тросом, универсальн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тка измерительная                                        50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тели разборные, металлические                   5 кг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нагрудные легкоатлетические     - маниш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для накачивания мяч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для ворот мини-футбола, капроновая (пара)  3х5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а гимнастические школьные (пара), длина в сборе 2м, толщина – 30 мм, диаметр -  235 мм,</w:t>
            </w:r>
          </w:p>
          <w:p>
            <w:pPr>
              <w:pStyle w:val="Normal"/>
              <w:rPr/>
            </w:pPr>
            <w:r>
              <w:rPr/>
              <w:t xml:space="preserve">подвес – лента и стальной трос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 гимнастический, пластмассовый          900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набивной, искусственная кожа, наполнитель – резиновая крошка                                                1 к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набивной,   искусственная кожа, наполнитель – резиновая крошка                                                2 к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форма для баскетболистов (майка + шорты), цвет – синий, рукав короткий,  42 разм.  (6шт),  44 разм. (7шт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форма для  волейболистов (майка + шорты), цвет – синий, рукав короткий,   44 разм. (6шт),  46 разм. (6шт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форма для  футболистов (майка + шорты),  материал – 100% полиэстер, рукав длинный,  42 (5шт), 44 (5 шт), 46 (5шт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гимнастический, 80х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нги тренировочные, гриф – хромированный, блины – прорезиновые, 2,5 кг – 8 шт., 5кг – 8 шт., втулка – 30 мм, замок – гайка Кетлера, </w:t>
            </w:r>
          </w:p>
          <w:p>
            <w:pPr>
              <w:pStyle w:val="Normal"/>
              <w:rPr/>
            </w:pPr>
            <w:r>
              <w:rPr/>
              <w:t>длина 125 см – 2 шт., 150 см, 180 с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подвесной для лазанья                                 5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и лыжные алюминиевые, лапка с твердосплавным наконечником, ручка со стандартным темляком     145 с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гимнастическая пластиковая                150 с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очка эстафетная, деревянная  (комплект из 6 шт.), диаметр – 30 мм, длина – 30 см        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, шнур ПВХ, ручка пластмассовая    2,85 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для метания, цвет – чёрный, литая резина, 150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9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о перекидное, оргстекл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1:00Z</dcterms:created>
  <dc:creator>СОК</dc:creator>
  <dc:description/>
  <cp:keywords/>
  <dc:language>en-US</dc:language>
  <cp:lastModifiedBy>СОК</cp:lastModifiedBy>
  <dcterms:modified xsi:type="dcterms:W3CDTF">2009-07-03T10:01:00Z</dcterms:modified>
  <cp:revision>1</cp:revision>
  <dc:subject/>
  <dc:title>Приложение № 2 </dc:title>
</cp:coreProperties>
</file>