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извещению № 3 от «03» июля 2009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1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«___» __________ 2009 г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Средняя общеобразовательная школа № 40»  г. Перми (далее – Заказчик) в лице директора Мартыненко Алевтины Кузьминичны, действующего на основании Устава, с одной стороны, и __________________________________________________________________с другой стороны (далее – стороны) на основании решения котировочной комиссии (протокол № 1 от «___» июля 2009 г.) заключили настоящий муниципальный контракт о нижеследующем.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на приобретение спортивного инвентаря и оборудования согласно Перечня спортивного инвентаря и оборудования (Приложение № 1) в сроки с ______2009 по _____2009, </w:t>
      </w:r>
      <w:r>
        <w:rPr>
          <w:color w:val="000000"/>
          <w:sz w:val="24"/>
          <w:szCs w:val="24"/>
        </w:rPr>
        <w:t xml:space="preserve">а заказчик – оплатить услуги </w:t>
      </w:r>
      <w:r>
        <w:rPr>
          <w:sz w:val="24"/>
          <w:szCs w:val="24"/>
        </w:rPr>
        <w:t>в  течение трех календарных дней со дня окончания оказания услуг и подписания ак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сполн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40"/>
        <w:rPr/>
      </w:pPr>
      <w:r>
        <w:rPr/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Перечнем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е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 </w:t>
      </w:r>
      <w:r>
        <w:rPr/>
        <w:t>4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заказ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проверять услуги на соответствие сертификатов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3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1. Срок оказания услуг на приобретение спортивного инвентаря и оборудования согласно Перечня  с ______________2009 по ____________2009.</w:t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дписание акта об оказании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2. Стоимость услуг составляет ______________(______________) рублей ____ копеек.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.5. Заказчик оплачивает услуги на приобретение спортивного инвентаря и оборудования согласно Перечня  в течение трех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огласно перечня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/>
      </w:pPr>
      <w:r>
        <w:rPr/>
        <w:t>8.9. Исполнитель несет ответственность за порчу имущества принадлежащего Заказчику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center"/>
        <w:rPr/>
      </w:pPr>
      <w:r>
        <w:rPr>
          <w:b/>
        </w:rPr>
        <w:t>9. Расторжение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1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/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Приложение № 1: Перечень спортивного инвентаря и оборудов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>
          <w:b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27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</w:rPr>
            </w:pPr>
            <w:r>
              <w:rPr>
                <w:bCs/>
                <w:iCs/>
              </w:rPr>
              <w:t>Заказчик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У СОШ № 40 г. Пер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31, г. Пермь, ул. Костычева, 33, </w:t>
            </w:r>
          </w:p>
          <w:p>
            <w:pPr>
              <w:pStyle w:val="Normal"/>
              <w:jc w:val="both"/>
              <w:rPr/>
            </w:pPr>
            <w:r>
              <w:rPr/>
              <w:t>тел: 213-74-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епартамент финансов г. Перми, </w:t>
            </w:r>
          </w:p>
          <w:p>
            <w:pPr>
              <w:pStyle w:val="Normal"/>
              <w:jc w:val="both"/>
              <w:rPr/>
            </w:pPr>
            <w:r>
              <w:rPr/>
              <w:t>МОУ СОШ №40, л/с 0293030023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му краю </w:t>
            </w:r>
          </w:p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6, БИК 045773001, ИНН 5902290434 КПП 5902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КАТО 57401000000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</w:rPr>
              <w:t>Исполнитель:</w:t>
            </w:r>
          </w:p>
          <w:p>
            <w:pPr>
              <w:pStyle w:val="TextBody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ind w:firstLine="85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spacing w:before="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Директор МОУ СОШ № 40 г. Перми                        Индивидуальный предприниматель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____________________А.К. Мартыненко                  ____________________/_________________/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2:00Z</dcterms:created>
  <dc:creator>Секретарь</dc:creator>
  <dc:description/>
  <cp:keywords/>
  <dc:language>en-US</dc:language>
  <cp:lastModifiedBy>СОК</cp:lastModifiedBy>
  <cp:lastPrinted>2009-07-03T15:03:00Z</cp:lastPrinted>
  <dcterms:modified xsi:type="dcterms:W3CDTF">2009-07-03T10:02:00Z</dcterms:modified>
  <cp:revision>2</cp:revision>
  <dc:subject/>
  <dc:title>Муниципальное общеобразовательное учреждение</dc:title>
</cp:coreProperties>
</file>