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населения об актуальных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событиях районов города Перми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для Пермской городской Думы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через печатное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информации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информированию населения об актуальных событиях районов            города Перми для Пермской городской Думы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0__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б актуальных событиях районов города Перми через печатное средство массовой информации _____________________      в соответствии с приложением к настоящему Контракту – «Технические требования и характеристики услуг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итель обязуется оказывать услуги, предусмотренные настоящим Контрактом, лич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Муниципальный заказчик вправе использовать готовый информационный продукт (согласованный Муниципальным заказчиком и размещенный в печатном издании информационный материал) в порядке, предусмотренном действующим законодательством, в том числе для публикаций в других печатных издан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Style16"/>
        <w:rPr/>
      </w:pPr>
      <w:r>
        <w:rPr/>
        <w:t>1.5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2. Стоимость, порядок оплаты и сроки оказания услуг</w:t>
      </w:r>
    </w:p>
    <w:p>
      <w:pPr>
        <w:pStyle w:val="Style16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Style16"/>
        <w:rPr/>
      </w:pPr>
      <w:r>
        <w:rPr/>
        <w:t>2.2. В стоимость услуг по настоящему Контракту включаются все накладные расходы,             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        а также другие расходы, которые могут возникнуть при исполнении обязательств в полном объеме.</w:t>
      </w:r>
    </w:p>
    <w:p>
      <w:pPr>
        <w:pStyle w:val="Style16"/>
        <w:rPr/>
      </w:pPr>
      <w:r>
        <w:rPr/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слуги Исполнителя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даты заключения настоящего Контракта,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30 сентября 2009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представлять Муниципальному заказчику документы, подтверждающие надлежащее исполнение обязательств по настоящему Контракту, в том числе документы, выданные Исполнителю третьими лиц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 еженедельно, не позднее 15.00 час. пятницы каждой недели, направлять по указанному Муниципальным заказчиком адресу электронной почты информацию, содержащую сведения об опубликованных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2 до 10-го числа месяца, следующего за расчетным, представлять Муниципальному заказчику надлежаще оформленный и подписанный со своей стороны акт об оказанных услугах, экземпляры печатных изданий, в которых были опубликованы информационные материалы по заданию Муниципального заказчика, справка типографии о тираже каждого выпуска печатного издания, а также счет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об оказанных услугах должен содержать информацию об объеме и стоимости оказанных за месяц услуг с разбивкой по каждому информационному материалу, сведения                          о тираже и о порядке распространения каждого выпуска печатного издани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порядке и сроки, предусмотренные настоящим Контрактом.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 запрашивать у Исполнителя документы,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не вправе изменять информационный материал без согласования                    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своевременного оказания услуг Исполнитель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2. Настоящий Контракт составлен на __ листах в 3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              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4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6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/>
      </w:pPr>
      <w:r>
        <w:br w:type="page"/>
      </w:r>
      <w:r>
        <w:rPr/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___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 20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09-07-03T15:18:00Z</cp:lastPrinted>
  <dcterms:modified xsi:type="dcterms:W3CDTF">2009-07-03T09:34:00Z</dcterms:modified>
  <cp:revision>7</cp:revision>
  <dc:subject/>
  <dc:title/>
</cp:coreProperties>
</file>