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населения об актуальных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событиях районов города Перм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ля Пермской городской Думы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через печатное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информации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/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 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Изучив извещение № __ от __  ______ 2009 года о проведении запроса котировок на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, ________________________________________________________________ предлагает оказывать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услуги по информированию населения об актуальных событиях районов города Перми для Пермской городской Думы через печатное средство массовой информации 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указать название печатного изд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 и техническим характеристикам оказываемых услуг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3420"/>
        <w:gridCol w:w="2520"/>
      </w:tblGrid>
      <w:tr>
        <w:trPr>
          <w:trHeight w:val="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заказ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включают в себ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создание и опубликование печатных информационных материалов об актуальных событиях района города Пер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размещение аналитической информаци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подготовку специальных приложений по каждому району города Перми на тему «Деятельность депутата Пермской городской Ду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ного и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, информационно-политическое, нереклам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печатного и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ериодичность выхода печатного и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, не менее чем в шести районах города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неразовый тираж печатного изда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120 000 экземпляров, в том числе не менее 15 000 экземпляров на кажд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ечатного издания </w:t>
            </w:r>
            <w:r>
              <w:rPr>
                <w:bCs/>
                <w:sz w:val="24"/>
                <w:szCs w:val="24"/>
              </w:rPr>
              <w:t>на территории города Перми через пункты распространения, курьерскую службу и иную службу доста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 % тира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рядок распространения </w:t>
            </w:r>
            <w:r>
              <w:rPr>
                <w:sz w:val="24"/>
                <w:szCs w:val="24"/>
              </w:rPr>
              <w:t>печатного и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сплат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едиаплан выхода публикац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ется заказчиком и доводится до сведения исполн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оказываемых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15 000 кв.см печатной площ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муниципального контракта по 30 сентября 2009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ая цена контракта ______________________ (указать прописью) руб. включает </w:t>
      </w:r>
    </w:p>
    <w:p>
      <w:pPr>
        <w:pStyle w:val="Normal"/>
        <w:jc w:val="both"/>
        <w:rPr/>
      </w:pPr>
      <w:r>
        <w:rPr>
          <w:sz w:val="24"/>
          <w:szCs w:val="24"/>
        </w:rPr>
        <w:t>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в соответствии со ст. 4 Федерального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именование или Ф.И.О. участника размещения 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09-07-03T15:18:00Z</cp:lastPrinted>
  <dcterms:modified xsi:type="dcterms:W3CDTF">2009-07-03T09:33:00Z</dcterms:modified>
  <cp:revision>7</cp:revision>
  <dc:subject/>
  <dc:title/>
</cp:coreProperties>
</file>