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ИЗВЕЩЕНИЕ  № К02-07/09-БУМАГА  от  «03»  июля  2009 г.</w:t>
        <w:br/>
        <w:t>О  ПРОВЕДЕНИИ  ЗАПРОСА  КОТИРОВОК</w:t>
        <w:br/>
        <w:t>У  СУБЪЕКТОВ  МАЛОГО  ПРЕДПРИНИМАТЕЛЬСТВА</w:t>
      </w:r>
    </w:p>
    <w:p>
      <w:pPr>
        <w:pStyle w:val="Heading"/>
        <w:spacing w:lineRule="auto" w:line="240"/>
        <w:rPr/>
      </w:pPr>
      <w:r>
        <w:rPr/>
        <w:t>на приобретение бумаги для офисной тех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 (342) 212-92-80; 212-14-7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fugorod@perm.permregion.ru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Черемных Екатерина Николаевна (212 14 72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left="709" w:hanging="0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представлена в Приложении № 2.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:</w:t>
      </w:r>
      <w:r>
        <w:rPr>
          <w:sz w:val="24"/>
          <w:szCs w:val="24"/>
        </w:rPr>
        <w:t xml:space="preserve"> представлены в Техническом задании (Приложение № 1)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Департамент финансов администрации города Перми и структурные подразделения департамента, расположенные в районах города (Приложение № 3)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В течение 5 (пяти)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доставки товара до кабинета.</w:t>
      </w:r>
    </w:p>
    <w:p>
      <w:pPr>
        <w:pStyle w:val="2"/>
        <w:ind w:left="709" w:hanging="0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300 000 (Триста тысяч) рублей 00 копеек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г.Пермь, ул.Сибирская, 8, кабинет 9, </w:t>
        <w:br/>
        <w:t>департамент финансов администрации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ачи котировочных заявок: </w:t>
      </w:r>
      <w:r>
        <w:rPr>
          <w:sz w:val="24"/>
          <w:szCs w:val="24"/>
        </w:rPr>
        <w:t xml:space="preserve">заявки принимаются в письменной форме </w:t>
        <w:br/>
        <w:t xml:space="preserve">с 09 час.00 мин. 06 июля 2009 года до 13 час.00 мин. 15 июля 2009 года (в рабочее время </w:t>
        <w:br/>
        <w:t>с 9-00 до 13-00 и с 14-00 до 18-00).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Дата и время окончания подачи котировочных заявок:</w:t>
      </w:r>
      <w:r>
        <w:rPr>
          <w:sz w:val="24"/>
          <w:szCs w:val="24"/>
        </w:rPr>
        <w:t xml:space="preserve"> 13 час.00 мин. 15 июля 200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оздавшие заявки к рассмотрению не принимаются.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10 (десяти) дней после поставки продукции и предъявления счета-фактуры и товарно-транспорт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на ранее 7 (семи) дней и не позднее </w:t>
        <w:br/>
        <w:t>10 дней со дня подписания протокола рассмотрения и оценки котировочных заяв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муниципального контракта представлен в Приложении № 4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Требование к участникам размещения заказа: </w:t>
      </w: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</w:t>
        <w:br/>
        <w:t>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Адреса мест доставки товара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департамента финансов</w:t>
        <w:tab/>
        <w:tab/>
        <w:t xml:space="preserve">        </w:t>
        <w:tab/>
        <w:tab/>
        <w:t xml:space="preserve">                               Е.А.Чугарина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27:00Z</dcterms:created>
  <dc:creator>1</dc:creator>
  <dc:description/>
  <cp:keywords/>
  <dc:language>en-US</dc:language>
  <cp:lastModifiedBy>330-new</cp:lastModifiedBy>
  <cp:lastPrinted>2009-07-02T15:55:00Z</cp:lastPrinted>
  <dcterms:modified xsi:type="dcterms:W3CDTF">2009-07-02T10:19:00Z</dcterms:modified>
  <cp:revision>20</cp:revision>
  <dc:subject/>
  <dc:title>ИЗВЕЩЕНИЕ О ПРОВЕДЕНИИ ЗАПРОСА КОТИРОВОК ЦЕН</dc:title>
</cp:coreProperties>
</file>