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caps/>
          <w:sz w:val="24"/>
          <w:szCs w:val="26"/>
        </w:rPr>
        <w:br/>
      </w:r>
      <w:r>
        <w:rPr>
          <w:b w:val="false"/>
          <w:sz w:val="30"/>
          <w:szCs w:val="30"/>
        </w:rPr>
        <w:t>на оказание услуг оператора по подготовке и проведению аукционов в электронной форм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03» июл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 юрист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е услуг оператора по подготовке и проведению аукционов в электронной форме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 25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июн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90 000 рублей 00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оказываемым услугам определяются в Извещении о проведении запроса котировок на оказание услуг оператора по подготовке и проведению аукционов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оказания услуг: со дня заключения муниципального контракта до 31.10.2009</w:t>
      </w:r>
      <w:r>
        <w:rPr>
          <w:b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должна быть указана с учетом следующих расходов: уплата налогов и других расходов, связанных с оказанием услуг и передачей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Место оказания услуг: сайт сети Интернет, на котором будет проводиться электронный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Оплата услуг будет производится за фактически оказанные услуги за отчетный месяц, в течение 15 (пятнадцати) банковских дней после подписания акта сдачи – приемки оказанных услуг, счета на оплату и счета – фактуры на оказанные услуги. Стоимость услуг специализированной организации, оказанных по одному аукциону, составляет 1/20 суммы контрак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Т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ганизационно-правовой центр «Тенде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мнэ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ерационные системы Т43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рганизационно-правовой центр «Тендер» и составила 58 000 рублей (пятьдесят восемь тысяч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Организационно-правовой центр «Тендер».</w:t>
      </w:r>
    </w:p>
    <w:p>
      <w:pPr>
        <w:pStyle w:val="Normal"/>
        <w:rPr/>
      </w:pPr>
      <w:r>
        <w:rPr>
          <w:sz w:val="24"/>
          <w:szCs w:val="24"/>
        </w:rPr>
        <w:t>Юридический адрес: 659333, Алтайский край, г. Бийск, ул. Революции 90, офис №7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58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.</w:t>
        <w:tab/>
        <w:t xml:space="preserve">      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Операционные системы Т4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0035, г. Киров, ул. Производственная 24а, офис 210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00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</w:rPr>
              <w:t>Е.А. Мамо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.Б. Уша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9:00Z</dcterms:created>
  <dc:creator>obel</dc:creator>
  <dc:description/>
  <cp:keywords/>
  <dc:language>en-US</dc:language>
  <cp:lastModifiedBy>psok</cp:lastModifiedBy>
  <cp:lastPrinted>2009-07-03T12:29:00Z</cp:lastPrinted>
  <dcterms:modified xsi:type="dcterms:W3CDTF">2009-07-03T08:36:00Z</dcterms:modified>
  <cp:revision>22</cp:revision>
  <dc:subject/>
  <dc:title>ПРОТОКОЛ № 2</dc:title>
</cp:coreProperties>
</file>