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</w:rPr>
        <w:t xml:space="preserve">ПРОТОКОЛ № </w:t>
      </w:r>
      <w:r>
        <w:rPr>
          <w:b/>
          <w:u w:val="single"/>
          <w:lang w:val="en-US"/>
        </w:rPr>
        <w:t>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тренировочного процесса в летнем оздоровительном лагере для детей МОУ ДОД ДЮСШОР «Олимпийские ракетки»</w:t>
      </w:r>
    </w:p>
    <w:p>
      <w:pPr>
        <w:pStyle w:val="Normal"/>
        <w:jc w:val="center"/>
        <w:rPr/>
      </w:pPr>
      <w:r>
        <w:rPr/>
        <w:t>расположенного по адресу г. Пермь, ул. Строителей,16а</w:t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 xml:space="preserve"> июля 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</w:t>
      </w:r>
      <w:r>
        <w:rPr/>
        <w:t>заседание котировочной комиссии по рассмотрению и оценке котировочных заявок на оказание услуг по организации и проведению тренировочного процесса в летнем оздоровительном лагере для детей МОУ ДОД ДЮСШОР «Олимпийские ракетки», расположенного по адресу: г. Пермь, ул. Строителей,16а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Орлов Г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УВР                 Митина И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Чебык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тарший тренер отделения                       Поносова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Бухгалтер                                                     Анохина К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ДОД ДЮСШОР «Олимпийские ракетки»</w:t>
      </w:r>
    </w:p>
    <w:p>
      <w:pPr>
        <w:pStyle w:val="Normal"/>
        <w:rPr/>
      </w:pPr>
      <w:r>
        <w:rPr>
          <w:sz w:val="22"/>
          <w:szCs w:val="22"/>
        </w:rPr>
        <w:t>Руководитель: Директор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00,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2-03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olimpraket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запроса котировок:</w:t>
      </w:r>
      <w:r>
        <w:rPr/>
        <w:t xml:space="preserve"> оказание услуг по организации и проведению тренировочного процесса в летнем оздоровительном лагере для детей</w:t>
      </w:r>
      <w:r>
        <w:rPr>
          <w:b/>
          <w:sz w:val="22"/>
          <w:szCs w:val="22"/>
        </w:rPr>
        <w:t xml:space="preserve"> </w:t>
      </w:r>
      <w:r>
        <w:rPr/>
        <w:t>МОУ ДОД ДЮСШОР «Олимпийские ракетки» расположенного по адресу г. Пермь, ул. Строителей,16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бюджет г. Перми – 60%, привлеченные средства – 40%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32 000 (сто тридцать две тысячи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спортивно-оздоровительный лагерь, расположенный в Пермском крае не далее 100км от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 оплаты:</w:t>
      </w:r>
      <w:r>
        <w:rPr>
          <w:sz w:val="22"/>
          <w:szCs w:val="22"/>
        </w:rPr>
        <w:t xml:space="preserve"> безналичный расчет. Оплата производится в течении 20 календарных дней после подписания контракта, путем перечисления денежных средств на расчетный счет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и: </w:t>
      </w:r>
      <w:r>
        <w:rPr>
          <w:sz w:val="22"/>
          <w:szCs w:val="22"/>
        </w:rPr>
        <w:t>с 17 июля 2009 года по 03 августа 2009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>не ран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рок окончания подачи котировочных заявок  – до 14 часов 00 минут «03» июля 2009 г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1 (одна) 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16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ДООСЦ «Юность» г. Перм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000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котировочную заявку не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2. Признать проведение запроса котировок на оказание услуг по организации и проведению тренировочного процесса в летнем оздоровительном лагере для детей МОУДОД  ДЮСШОР «Олимпийские ракетки» г. Перми не 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ный бухгалтер                                                                      Чебыкина Ольг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директора по УВР                                                   Митина Ири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тарший тренер отделения                                                          Поносова Елена Геннад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                                                                                        Анохина Кс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42:00Z</dcterms:created>
  <dc:creator>ДГП№10</dc:creator>
  <dc:description/>
  <cp:keywords/>
  <dc:language>en-US</dc:language>
  <cp:lastModifiedBy>ERTWorker</cp:lastModifiedBy>
  <cp:lastPrinted>2008-06-10T10:03:00Z</cp:lastPrinted>
  <dcterms:modified xsi:type="dcterms:W3CDTF">2009-07-05T12:13:00Z</dcterms:modified>
  <cp:revision>3</cp:revision>
  <dc:subject/>
  <dc:title>Министерство здравоохранения и соцразвития РФ</dc:title>
</cp:coreProperties>
</file>