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4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выполнение работ по сносу самовольных построек и самовольно установленных (размещенных) некапитальных объектов в поселке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06 июля 2009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заместитель председателя  – А.Я.Кац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Выполнение работ по сносу самовольных построек и самовольно установленных (размещенных) некапитальных объектов в поселке Новые Ляды»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4 от 25.06.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5.06.09 г.</w:t>
      </w:r>
    </w:p>
    <w:p>
      <w:pPr>
        <w:pStyle w:val="Normal"/>
        <w:ind w:left="708" w:firstLine="143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>232400,00</w:t>
      </w:r>
      <w:r>
        <w:rPr>
          <w:rFonts w:cs="Times New Roman" w:ascii="Times New Roman" w:hAnsi="Times New Roman"/>
          <w:b w:val="false"/>
          <w:color w:val="000000"/>
        </w:rPr>
        <w:t xml:space="preserve"> (Двести тридцать две тысячи четыреста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три) котировочных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сервис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14 час.51мин. 02.07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Закиев И.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39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5 час.52мин. 03.07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Родыгин В.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6 час.30 мин.03.07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7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 xml:space="preserve">ИП Закиев Ильдус Нургаянович,  </w:t>
      </w:r>
      <w:r>
        <w:rPr>
          <w:rFonts w:cs="Times New Roman" w:ascii="Times New Roman" w:hAnsi="Times New Roman"/>
          <w:b w:val="false"/>
          <w:color w:val="000000"/>
        </w:rPr>
        <w:t xml:space="preserve">адрес: 614105, г. Пермь, п. Новые Ляды, ул. Чусовская, 42-4, тел. 8950462998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139000,00 (Сто тридцать девят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7.2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ИП Родыгин Вячеслав Владимирович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г. Пермь,  ул. Мильчакова, 18-90, тел. (342) 271-88-31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140000,00 (Сто сорок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Заместитель председателя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_________________           А.Я.Кац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8:00Z</dcterms:created>
  <dc:creator>Роза</dc:creator>
  <dc:description/>
  <cp:keywords/>
  <dc:language>en-US</dc:language>
  <cp:lastModifiedBy>Пользователь компьютера</cp:lastModifiedBy>
  <cp:lastPrinted>2009-07-06T09:53:00Z</cp:lastPrinted>
  <dcterms:modified xsi:type="dcterms:W3CDTF">2009-07-06T03:54:00Z</dcterms:modified>
  <cp:revision>7</cp:revision>
  <dc:subject/>
  <dc:title>ПРОТОКОЛ  №  4</dc:title>
</cp:coreProperties>
</file>