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закупку образовательных услуг по профессиональной переподготовке по специальности «Общая врачебная практика (семейная медицина)»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6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закупка образовательных услуг по профессиональной переподготовке по специальности «Общая врачебная практика (семейная медицина)»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25 от 16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 xml:space="preserve">16.06.2009 года, извещение о продлении срока подачи котировочных заявок №25/1 от 26.06.2009 года </w:t>
      </w:r>
      <w:r>
        <w:rPr>
          <w:b w:val="false"/>
          <w:bCs w:val="false"/>
          <w:sz w:val="20"/>
        </w:rPr>
        <w:t xml:space="preserve">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6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96 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</w:t>
      </w:r>
      <w:r>
        <w:rPr>
          <w:b/>
          <w:bCs/>
        </w:rPr>
        <w:t>за счет средств обязательного медицинского страхования, средств бюджета г. Перм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</w:rPr>
        <w:t>закупка образовательных услуг по профессиональной переподготовке по специальности «Общая врачебная практика (семейная медицина)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с момента подписания муниципального контракта до 31.12.2009 г.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21"/>
        <w:ind w:firstLine="567"/>
        <w:rPr/>
      </w:pPr>
      <w:r>
        <w:rPr/>
        <w:t>Д) Цена работ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оказанию услуги</w:t>
      </w:r>
      <w:r>
        <w:rPr>
          <w:b/>
        </w:rPr>
        <w:t>, должна включать в себя все необходимые затраты, в том числе выезд специалистов участника размещения заказа на базу обучения Заказчика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1 (одна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 Вагнера Федерального агентства по здравоохранению и социальному развитию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6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 Вагнера Федерального агентства по здравоохранению и социальному развитию», г. Пермь, ул. Куйбышева, 36, цена муниципального контракта – 466 000,00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9.2. Рекомендовать заказчику заключить муниципальный контракт на условиях, предложенным победителем в соответствии с п.8 части 2 статьи 55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5</w:t>
      </w:r>
    </w:p>
    <w:p>
      <w:pPr>
        <w:pStyle w:val="Normal"/>
        <w:jc w:val="right"/>
        <w:rPr/>
      </w:pPr>
      <w:r>
        <w:rPr>
          <w:sz w:val="18"/>
        </w:rPr>
        <w:t>от 03.07.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 Вагнера Федерального агентства по здравоохранению и социальному развитию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отсутствуют (запрос №1873696 от 03.07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4:47:00Z</dcterms:created>
  <dc:creator>Институт госзакупок РАГС</dc:creator>
  <dc:description/>
  <cp:keywords/>
  <dc:language>en-US</dc:language>
  <cp:lastModifiedBy>СОК</cp:lastModifiedBy>
  <cp:lastPrinted>2008-08-07T10:45:00Z</cp:lastPrinted>
  <dcterms:modified xsi:type="dcterms:W3CDTF">2009-07-06T07:38:00Z</dcterms:modified>
  <cp:revision>4</cp:revision>
  <dc:subject/>
  <dc:title>ПРОТОКОЛ ОЦЕНКИ И СОПОСТАВЛЕНИЯ ЗАЯВОК НА УЧАСТИЕ В КОНКУРСЕ </dc:title>
</cp:coreProperties>
</file>