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ВЕЩЕНИЕ 5/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  ОТМЕНЕ  ЗАПРОСА  КОТИРОВОК  № 5 от11.06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АВТОТРАНСПОРТНЫХ УСЛ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right"/>
        <w:rPr/>
      </w:pPr>
      <w:r>
        <w:rPr>
          <w:sz w:val="24"/>
          <w:szCs w:val="24"/>
        </w:rPr>
        <w:t>«06» июля 2009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предписания Пермского Управления Федеральной Антимонопольной службы от 02.07.09г., МУЗ «Городская клиническая поликлиника отменяет извещение №5 от 11 июня 2009 года о проведении запроса котировок на показание автотранспортных услуг для МУЗ «Городская клиническая поликлиника № 1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4"/>
        </w:rPr>
      </w:pPr>
      <w:r>
        <w:rPr/>
        <w:t>И.о.Главного  врача МУЗ «ГКП №1»                                                         И.Н.Марк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31:00Z</dcterms:created>
  <dc:creator>Главная МС</dc:creator>
  <dc:description/>
  <cp:keywords/>
  <dc:language>en-US</dc:language>
  <cp:lastModifiedBy>Админ</cp:lastModifiedBy>
  <cp:lastPrinted>2008-03-13T16:32:00Z</cp:lastPrinted>
  <dcterms:modified xsi:type="dcterms:W3CDTF">2009-07-06T05:31:00Z</dcterms:modified>
  <cp:revision>2</cp:revision>
  <dc:subject/>
  <dc:title>Муниципальное управление здравоохранения Администрации   г</dc:title>
</cp:coreProperties>
</file>