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кущий ремонт в кабинетах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Средняя общеобразовательная школа №59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6»   июля 2009 года</w:t>
        <w:br/>
        <w:t xml:space="preserve">     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роколетовских Наталья Михайл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  <w:szCs w:val="24"/>
        </w:rPr>
        <w:t>Заместитель председателя:</w:t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тонова Сильванера Константиновна</w:t>
      </w:r>
    </w:p>
    <w:p>
      <w:pPr>
        <w:pStyle w:val="Normal"/>
        <w:rPr>
          <w:sz w:val="24"/>
          <w:szCs w:val="24"/>
          <w:u w:val="single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стева Людмила Вита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Полыгалова Ольга Васи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Яркова Надежда Евгенье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4. Секретарь (в случае если секретарь предусмотрен)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майкина Наиля Альберт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7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5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Сороколетовских Наталья Михайл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7, г. Пермь, пр. Парковый, 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22-62-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7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 текущий ремонт в кабинетах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6 от 23 июн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3 июня 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  </w:t>
      </w:r>
      <w:r>
        <w:rPr>
          <w:sz w:val="24"/>
          <w:szCs w:val="24"/>
          <w:u w:val="single"/>
        </w:rPr>
        <w:t xml:space="preserve">499 288,46 руб. (Четыреста девяносто девять тысяч двести восемьдесят восемь рублей 46 копеек) 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 </w:t>
      </w:r>
      <w:r>
        <w:rPr>
          <w:sz w:val="24"/>
          <w:szCs w:val="24"/>
          <w:u w:val="single"/>
        </w:rPr>
        <w:t xml:space="preserve">Бюджет г. Перм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TextBody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На текущий ремонт в кабинетах  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sz w:val="24"/>
          <w:szCs w:val="24"/>
          <w:u w:val="single"/>
        </w:rPr>
        <w:t>МОУ «Средняя общеобразовательная школа №59»</w:t>
      </w:r>
      <w:r>
        <w:rPr>
          <w:sz w:val="24"/>
          <w:szCs w:val="24"/>
        </w:rPr>
        <w:t>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</w:t>
      </w:r>
      <w:r>
        <w:rPr>
          <w:sz w:val="24"/>
          <w:szCs w:val="24"/>
          <w:u w:val="single"/>
        </w:rPr>
        <w:t>до 20 календарных дней с момента  заключения муниципального контракта</w:t>
      </w:r>
      <w:r>
        <w:rPr>
          <w:sz w:val="24"/>
          <w:szCs w:val="24"/>
        </w:rPr>
        <w:t>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</w:t>
      </w:r>
      <w:r>
        <w:rPr>
          <w:sz w:val="24"/>
          <w:szCs w:val="24"/>
          <w:u w:val="single"/>
        </w:rPr>
        <w:t>с учетом следующих расходов: перевозку, уплату налогов</w:t>
      </w:r>
      <w:r>
        <w:rPr>
          <w:sz w:val="24"/>
          <w:szCs w:val="24"/>
        </w:rPr>
        <w:t>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</w:t>
      </w:r>
      <w:r>
        <w:rPr>
          <w:color w:val="000000"/>
          <w:spacing w:val="-8"/>
          <w:sz w:val="24"/>
          <w:szCs w:val="24"/>
          <w:u w:val="single"/>
        </w:rPr>
        <w:t>Окончательный р</w:t>
      </w:r>
      <w:r>
        <w:rPr>
          <w:color w:val="000000"/>
          <w:sz w:val="24"/>
          <w:szCs w:val="24"/>
          <w:u w:val="single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7(семнадца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7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173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2977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КАМБИЙ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ост-стройинвест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8 823,29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ЮМА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9 573,07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Буну Тимофей Васильевич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2 500,00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ВИК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8 000,00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ЮСТЭЛ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4 213,43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одъемные механизмы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5 543,07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Контакт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6 000,00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ермская Строительная Компания «АЛЬЯНС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1 041,57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ЮНАЙТ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8 430,98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ермская дорожно-строительная компания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6 740,37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УНИВЕРСАЛСТРОЙКОМПЛЕКС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9 373,85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ИМПУЛЬС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4 395,19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троительная компания «Регион-59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0 000,00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Валкос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4 473,40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рд-Вест-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 000,00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6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Производственно-строительная фирма «Мастер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 510,00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ЮСТЭЛ» и составила 284 213,43 руб. (</w:t>
      </w:r>
      <w:r>
        <w:rPr>
          <w:i/>
          <w:sz w:val="24"/>
          <w:szCs w:val="24"/>
        </w:rPr>
        <w:t>Двести восемьдесят четыре тысячи двести тринадцать рублей 43 копейки</w:t>
      </w:r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ООО «ЮСТЭЛ»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Юридический адрес: 614000, г. Пермь, ул. Деревообделочная, 3; Фактический адрес: г. Пермь, ул. Космонавта Беляева, 19-419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16"/>
          <w:szCs w:val="16"/>
        </w:rPr>
      </w:pPr>
      <w:r>
        <w:rPr>
          <w:u w:val="single"/>
        </w:rPr>
        <w:t xml:space="preserve">   </w:t>
      </w:r>
      <w:r>
        <w:rPr>
          <w:sz w:val="24"/>
          <w:szCs w:val="24"/>
          <w:u w:val="single"/>
        </w:rPr>
        <w:t>284 213,43 руб. (</w:t>
      </w:r>
      <w:r>
        <w:rPr>
          <w:i/>
          <w:sz w:val="24"/>
          <w:szCs w:val="24"/>
          <w:u w:val="single"/>
        </w:rPr>
        <w:t>Двести восемьдесят четыре тысячи двести тринадцать рублей 43 копейки</w:t>
      </w:r>
      <w:r>
        <w:rPr>
          <w:sz w:val="24"/>
          <w:szCs w:val="24"/>
          <w:u w:val="single"/>
        </w:rPr>
        <w:t xml:space="preserve">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3.</w:t>
        <w:tab/>
        <w:t xml:space="preserve">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ИП Буну Тимофей Васильевич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Юридический адрес: 614000, г. Пермь, ул. Охотников, 19-72, Почтовый адрес: 614000, г. Пермь, ул. Охотников, 19-72.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____________________</w:t>
      </w:r>
      <w:r>
        <w:rPr>
          <w:sz w:val="24"/>
          <w:szCs w:val="24"/>
          <w:u w:val="single"/>
        </w:rPr>
        <w:t>282 500, 00</w:t>
      </w:r>
      <w:r>
        <w:rPr>
          <w:u w:val="single"/>
        </w:rPr>
        <w:t xml:space="preserve"> (</w:t>
      </w:r>
      <w:r>
        <w:rPr>
          <w:i/>
          <w:u w:val="single"/>
        </w:rPr>
        <w:t>Двести восемьдесят две тысячи пятьсот рублей 00 копеек</w:t>
      </w:r>
      <w:r>
        <w:rPr>
          <w:u w:val="single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Заместитель председателя: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Сороколетовских Н.М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(Фамилия, Имя, Отчество)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4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Антонова С.К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(Фамилия, Имя, Отчество)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Гостева Л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Полыгалов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Яркова Н.Е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Имайкина Н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 xml:space="preserve">Сороколетовских Н.М.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01:00Z</dcterms:created>
  <dc:creator>Институт госзакупок РАГС</dc:creator>
  <dc:description/>
  <cp:keywords/>
  <dc:language>en-US</dc:language>
  <cp:lastModifiedBy>Secretary</cp:lastModifiedBy>
  <cp:lastPrinted>2009-07-06T09:45:00Z</cp:lastPrinted>
  <dcterms:modified xsi:type="dcterms:W3CDTF">2009-07-06T03:46:00Z</dcterms:modified>
  <cp:revision>15</cp:revision>
  <dc:subject/>
  <dc:title>ПРОТОКОЛ ОЦЕНКИ И СОПОСТАВЛЕНИЯ ЗАЯВОК НА УЧАСТИЕ В КОНКУРСЕ </dc:title>
</cp:coreProperties>
</file>