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3 от 06.07.2009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оказание услуг по организации и проведению Открытого Кубка города Перми по баскетболу среди женских коман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 №5, контактный телефон: 8 (342) 212-16-74, факс 8 (342) 212-68-50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Ведерникова Мари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500 000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Style14"/>
        <w:jc w:val="both"/>
        <w:rPr/>
      </w:pPr>
      <w:r>
        <w:rPr>
          <w:b/>
        </w:rPr>
        <w:t>Наименование заказа</w:t>
      </w:r>
      <w:r>
        <w:rPr/>
        <w:t xml:space="preserve">:  оказание услуг по организации и проведению Открытого Кубка города Перми по баскетболу среди женских команд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 спортивные залы города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с  27 по 29 июл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: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цен  просим представить котировочную заявку в письменной форме или с использованием любых средств связи в срок до 14 часов 00 минут  16 июля 2009 года по адресу: г. Пермь, улица Ленина 27 а, кабинет №5. </w:t>
      </w:r>
    </w:p>
    <w:p>
      <w:pPr>
        <w:pStyle w:val="Normal"/>
        <w:jc w:val="both"/>
        <w:rPr/>
      </w:pPr>
      <w:r>
        <w:rPr/>
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22:00Z</dcterms:created>
  <dc:creator>feo</dc:creator>
  <dc:description/>
  <cp:keywords/>
  <dc:language>en-US</dc:language>
  <cp:lastModifiedBy>опер1</cp:lastModifiedBy>
  <cp:lastPrinted>2009-07-06T11:05:00Z</cp:lastPrinted>
  <dcterms:modified xsi:type="dcterms:W3CDTF">2009-07-06T08:22:00Z</dcterms:modified>
  <cp:revision>2</cp:revision>
  <dc:subject/>
  <dc:title/>
</cp:coreProperties>
</file>