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етний трудовой лагерь «Бригантина» </w:t>
      </w:r>
      <w:r>
        <w:rPr/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етний трудовой лаге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етний трудовой лагерь «Бригантина»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111</cp:lastModifiedBy>
  <cp:lastPrinted>2009-06-23T13:14:00Z</cp:lastPrinted>
  <dcterms:modified xsi:type="dcterms:W3CDTF">2009-06-23T07:15:00Z</dcterms:modified>
  <cp:revision>17</cp:revision>
  <dc:subject/>
  <dc:title>УТВЕРЖДАЮ</dc:title>
</cp:coreProperties>
</file>