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                             </w:t>
        <w:tab/>
        <w:t xml:space="preserve"> «___» ___________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36» г. Перми (далее – Заказчик) в лице директора Киселева Вадима Николаевича, действующего на основании Устава, с одной стороны, и ПМУП _________________________________________________________________, действующего на основании Устава, с другой стороны (далее – стороны) на основании решения котировочной комиссии (протокол № __ от «____» ___________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трех разового питания учащихся, посещающих трудовой лагерь «Бригантина» </w:t>
      </w:r>
      <w:r>
        <w:rPr>
          <w:color w:val="000000"/>
          <w:sz w:val="24"/>
          <w:szCs w:val="24"/>
        </w:rPr>
        <w:t xml:space="preserve">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 по адресу: ул. Мира, 100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питания в летнем трудовом лагере «Бригантина»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етнем трудовом лагере «Бригантина» детей с ____________ 2009 г. по ___________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 рублей 00 копеек  (___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 </w:t>
      </w:r>
      <w:r>
        <w:rPr>
          <w:color w:val="000000"/>
          <w:sz w:val="24"/>
          <w:szCs w:val="24"/>
        </w:rPr>
        <w:t>до 31 августа 2009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9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65, г. Пермь, ул.милиционера Власова, 37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ФК по Пермскому краю (МОУ «Средняя общеобразовательная школа № 136» г. Перми, л/с 02930013255)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/КПП 5905006505/590501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ГРН 1025901220036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 40204810310300000000006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КЦ ГУ Банка России по Пермскому краю г.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БИК 045773001</w:t>
            </w:r>
          </w:p>
        </w:tc>
        <w:tc>
          <w:tcPr>
            <w:tcW w:w="4599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етнего трудового лагеря «Бригантин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111</cp:lastModifiedBy>
  <cp:lastPrinted>2009-07-03T13:37:00Z</cp:lastPrinted>
  <dcterms:modified xsi:type="dcterms:W3CDTF">2009-07-03T07:38:00Z</dcterms:modified>
  <cp:revision>19</cp:revision>
  <dc:subject/>
  <dc:title>УТВЕРЖДАЮ</dc:title>
</cp:coreProperties>
</file>